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36"/>
          <w:szCs w:val="36"/>
        </w:rPr>
        <w:t>ＦｉｔＴｒｉ　Ｖｅｒ．１．１ｂ　マニュアル</w:t>
      </w:r>
    </w:p>
    <w:p>
      <w:pPr>
        <w:pStyle w:val="Normal"/>
        <w:jc w:val="right"/>
        <w:rPr/>
      </w:pPr>
      <w:r>
        <w:rPr>
          <w:rFonts w:ascii="HGPｺﾞｼｯｸE" w:hAnsi="HGPｺﾞｼｯｸE" w:eastAsia="HGPｺﾞｼｯｸE"/>
          <w:sz w:val="20"/>
          <w:szCs w:val="20"/>
        </w:rPr>
        <w:t>２０１２／１１／２１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１．ＦｉｔＴｒｉのダウンロード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１．ＦｉｔＴｒｉのダウンロード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２．ＦｉｔＴｒｉの解凍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２．ＦｉｔＴｒｉの解凍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ＦｉｔＴｒｉの実行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ＦｉｔＴｒｉの実行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１．１．ＦｉｔＴｒｉのインストール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１．１．ＦｉｔＴｒｉのインストール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１．２．ＦｉｔＴｒｉの起動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１．２．ＦｉｔＴｒｉの起動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１．３．ＦｉｔＴｒｉの使用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１．３．ＦｉｔＴｒｉの使用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１．４．ＦｉｔＴｒｉの終了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１．４．ＦｉｔＴｒｉの終了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１．５．出力データの活用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１．５．出力データの活用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３．２．１．ＦｉｔＴｒｉのソースファイルの編集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３．２．１．ＦｉｔＴｒｉのソースファイルの編集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hyperlink w:anchor="_４．ＷｉｉＦｉｔバランスボードの認識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４．バランス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Wii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ボードの認識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0" w:name="_１．ＦｉｔＴｒｉのダウンロード"/>
      <w:bookmarkEnd w:id="0"/>
      <w:r>
        <w:rPr>
          <w:rFonts w:ascii="ＭＳ Ｐゴシック" w:hAnsi="ＭＳ Ｐゴシック" w:cs="ＭＳ Ｐゴシック" w:eastAsia="ＭＳ Ｐゴシック"/>
          <w:sz w:val="24"/>
        </w:rPr>
        <w:t>１．ＦｉｔＴｒｉのダウンロー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リハビリテーションツール研究会のホームページを開きます。アドレスは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http://www.eonet.ne.jp/~rpt/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>です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tr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キーを押しながらリンクをクリックすると、ホームページにジャンプします）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ホームページの一番上にある、「</w:t>
      </w:r>
      <w:hyperlink r:id="rId3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バランス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Wii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ボードを重心動揺計として活用する、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 xml:space="preserve">FitTri 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Ｖｅｒ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1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．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1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ｂをダウンロードする</w:t>
        </w:r>
      </w:hyperlink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0"/>
          <w:szCs w:val="20"/>
        </w:rPr>
        <w:t>」にマウスカーソルを合わせて右クリックし、「名前を付けてリンク先を保存」メニューを選びダウンロードして下さい（インターネットに接続している環境でこの文章中のリンク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tr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キーを押しながら</w:t>
      </w:r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0"/>
          <w:szCs w:val="20"/>
        </w:rPr>
        <w:t>クリックしてもダウンロードできます）。</w:t>
      </w:r>
    </w:p>
    <w:p>
      <w:pPr>
        <w:pStyle w:val="Normal"/>
        <w:rPr/>
      </w:pPr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0"/>
          <w:szCs w:val="20"/>
        </w:rPr>
        <w:t>　インターネット上のダウンロードサイト、Ｖｅｃｔｏｒからもダウンロードすることができるようになりました。アドレスは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http://www.vector.co.jp/soft/winnt/business/se491735.html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>です。</w:t>
      </w:r>
    </w:p>
    <w:p>
      <w:pPr>
        <w:pStyle w:val="Normal"/>
        <w:rPr>
          <w:rStyle w:val="Applestylespan"/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Heading2"/>
        <w:rPr/>
      </w:pPr>
      <w:bookmarkStart w:id="1" w:name="_２．ＦｉｔＴｒｉの解凍"/>
      <w:bookmarkEnd w:id="1"/>
      <w:r>
        <w:rPr>
          <w:rFonts w:ascii="ＭＳ Ｐゴシック" w:hAnsi="ＭＳ Ｐゴシック" w:cs="ＭＳ Ｐゴシック" w:eastAsia="ＭＳ Ｐゴシック"/>
          <w:sz w:val="24"/>
        </w:rPr>
        <w:t>２．ＦｉｔＴｒｉの解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ダウンロードしたファイルはｚｉｐ形式で圧縮されています。対応ソフトで解凍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2" w:name="_３．ＦｉｔＴｒｉの実行"/>
      <w:bookmarkEnd w:id="2"/>
      <w:r>
        <w:rPr>
          <w:rFonts w:ascii="ＭＳ Ｐゴシック" w:hAnsi="ＭＳ Ｐゴシック" w:cs="ＭＳ Ｐゴシック" w:eastAsia="ＭＳ Ｐゴシック"/>
          <w:sz w:val="24"/>
        </w:rPr>
        <w:t>３．ＦｉｔＴｒｉの実行</w:t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3" w:name="_３．１．１．ＦｉｔＴｒｉのインストール"/>
      <w:bookmarkEnd w:id="3"/>
      <w:r>
        <w:rPr>
          <w:rFonts w:ascii="ＭＳ Ｐゴシック" w:hAnsi="ＭＳ Ｐゴシック" w:cs="ＭＳ Ｐゴシック" w:eastAsia="ＭＳ Ｐゴシック"/>
          <w:sz w:val="24"/>
        </w:rPr>
        <w:t>３．１．１．ＦｉｔＴｒｉの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ＦｉｔＴｒｉ．ｚｉｐを解凍すると、ＦｉｔＴｒｉというフォルダが出来ます。このフォルダを開くと、さらに中にＦｉｔＴｒｉというフォルダがありますので、そこを開いて下さい。さらに、ｂｉｎ　Ｄｅｂｕｇ　ａｐｐ．ｐｕｂｌｉｓｈの順にフォルダを開くと、ｓｅｔｕｐ．ｅｘｅというプログラムがありますので、クリックまたはダブルクリックして起動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インストールプログラムが起動しますので、メッセージに従ってインストールを進め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途中で．ＮＥＴ Ｆｒａｍｅｗｏｒｋ ３．５のインストールが必要ですとのメッセージが表示される場合があります（すでに、お使いのパソコンに．ＮＥＴ Ｆｒａｍｅｗｏｒｋ ３．５がインストールされていれば、このメッセージは表示されません）。インターネットに接続して ．ＮＥＴ Ｆｒａｍｅｗｏｒｋ ３．５をインストールして下さい。一度、インストールしてしまえば、その後はインターネットに接続していない環境でもＦｉｔＴｒｉを利用できます。</w:t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4" w:name="_３．１．２．ＦｉｔＴｒｉの起動"/>
      <w:bookmarkEnd w:id="4"/>
      <w:r>
        <w:rPr>
          <w:rFonts w:ascii="ＭＳ Ｐゴシック" w:hAnsi="ＭＳ Ｐゴシック" w:cs="ＭＳ Ｐゴシック" w:eastAsia="ＭＳ Ｐゴシック"/>
          <w:sz w:val="24"/>
        </w:rPr>
        <w:t>３．１．２．ＦｉｔＴｒｉの起動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スタートメニューの中に、ＦｉｔＴｒｉが登録されています。これをクリックすると、ＦｉｔＴｒｉが起動します。図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itTri 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のもので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．１ｂとは若干レイアウトが異なり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ではバランスボードにのると必ず体重が表示されていましたが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．１ｂでは体重を非表示にすることが出来るようになりました。体重を表示したくない場合は、「体重を表示しない」にチェックを入れ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709545" cy="1441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5" w:name="_３．１．３．ＦｉｔＴｒｉの使用"/>
      <w:bookmarkEnd w:id="5"/>
      <w:r>
        <w:rPr>
          <w:rFonts w:ascii="ＭＳ Ｐゴシック" w:hAnsi="ＭＳ Ｐゴシック" w:cs="ＭＳ Ｐゴシック" w:eastAsia="ＭＳ Ｐゴシック"/>
          <w:sz w:val="24"/>
        </w:rPr>
        <w:t>３．１．３．ＦｉｔＴｒｉの使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Ｂｌｕｅｔｏｏｔｈアダプタを使いバランス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Wi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ボードをコンピュータに認識させます。方法は、「</w:t>
      </w:r>
      <w:hyperlink w:anchor="_４．ＷｉｉＦｉｔバランスボードの認識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４．バランス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Wii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ボードの認識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>」を参照して下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ＦｉｔＴｒｉの「接続」ボタンを押すと、画面上に重心位置を示す点が表示されます。同時に、センサーが読み取った体重と重心のＸ座標、Ｙ座標が表示されます。図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のもので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Ver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１．１ｂでは視認性を向上させるため、黒地に重心位置の点は白で表示するようになっ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692400" cy="1440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6" w:name="_３．１．４．ＦｉｔＴｒｉの終了"/>
      <w:bookmarkEnd w:id="6"/>
      <w:r>
        <w:rPr>
          <w:rFonts w:ascii="ＭＳ Ｐゴシック" w:hAnsi="ＭＳ Ｐゴシック" w:cs="ＭＳ Ｐゴシック" w:eastAsia="ＭＳ Ｐゴシック"/>
          <w:sz w:val="24"/>
        </w:rPr>
        <w:t>３．１．４．ＦｉｔＴｒｉの終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ＦｉｔＴｒｉの「切断」ボタンを押すと、ＦｉｔＴｒｉが終了します。切断ボタンを押しても、バランスボードは作動し続けています。バランスボードの動作を停止させるには、バランスボードの電池を外します。</w:t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7" w:name="_３．１．５．出力データの活用"/>
      <w:bookmarkEnd w:id="7"/>
      <w:r>
        <w:rPr>
          <w:rFonts w:ascii="ＭＳ Ｐゴシック" w:hAnsi="ＭＳ Ｐゴシック" w:cs="ＭＳ Ｐゴシック" w:eastAsia="ＭＳ Ｐゴシック"/>
          <w:sz w:val="24"/>
        </w:rPr>
        <w:t>３．１．５．出力データの活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「切断」ボタンを押してＦｉｔＴｒｉを終了させると、Ｃドライブにｔｅｓｔ．ｃｓｖというファイルが出来ます。このファイルは、ＦｉｔＴｒｉ動作中の重心位置のＸ座標とＹ座標のデータがｃｓｖという形式で保存されています。Ｅｘｃｅｌなどの表計算ソフトで読み込むことが出来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リハビリテーションツール研究会のホームページ</w:t>
      </w:r>
      <w:hyperlink r:id="rId7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http://www.eonet.ne.jp/~rpt/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>から（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tr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キーを押しながらリンクをクリックすると、ホームページにジャンプします）実際にＦｉｔＴｒｉによって出力されたｔｅｓｔ．ｃｓｖをＥｘｃｅｌで利用したサンプルがダウンロードできます。ホームページの四番目にある、「</w:t>
      </w:r>
      <w:hyperlink r:id="rId8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FitTri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から出力された重心座標データファイルの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Excel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での解析例 １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.xls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をダウンロードする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>」にマウスカーソルを合わせて右クリックし、</w:t>
      </w:r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0"/>
          <w:szCs w:val="20"/>
        </w:rPr>
        <w:t>「名前を付けてリンク先を保存」メニューを選びダウンロードして下さい（この文章中のリンク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tr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キーを押しながらクリック</w:t>
      </w:r>
      <w:r>
        <w:rPr>
          <w:rStyle w:val="Applestylespan"/>
          <w:rFonts w:ascii="ＭＳ Ｐゴシック" w:hAnsi="ＭＳ Ｐゴシック" w:cs="ＭＳ Ｐゴシック" w:eastAsia="ＭＳ Ｐゴシック"/>
          <w:color w:val="000000"/>
          <w:sz w:val="20"/>
          <w:szCs w:val="20"/>
        </w:rPr>
        <w:t>してもダウンロードできます）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１．ｘｌｓのＡ列が重心位置のＸ座標、Ｂ列が重心位置のＹ座標データです（ＦｉｔＴｒｉから出力された生のデータがＡ列とＢ列です）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Ｄ列はＡ列のデータ（Ｘ座標）を㎝単位に変換し、Ｅ列はＢ列のデータ（Ｙ座標）を㎝単位に変換したものです。生データの７７５番目から２８２２番目までを抜き出しています。標準プロトコルでは、６０秒間計測し、その中の３０秒を計測に用います（重心動揺軌跡などは３０秒間３０００個のデータを用いますが、フーリエ解析には２のｎ乗個のデータが必要なため、２０４８個のデータを抽出しています）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Ｇ列Ｈ列はデータの並べ替え機能を使って、どの座標平面にいくつのデータがあるのか数えました。Ｊ３Ｋ３Ｊ５Ｋ５セルには座標平面ごとのデータ数の割合が入っ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Ｍ列では三平方の定理を用いて座標の移動距離（２点の座標を直線で結んだ距離）を計算しました。Ｊ９セルには重心移動距離の合計が出ます（単位は㎝）。重心移動軌跡タブにはＤ列とＥ列の値をもとに、分布図のグラフを利用して重心移動軌跡を描画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Ｘ軸のフーリエ解析結果、Ｙ軸のフーリエ解析結果タブには、それぞれＸ軸とＹ軸データをフーリエ解析した結果が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4114800" cy="25628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ＭＳ Ｐゴシック" w:hAnsi="ＭＳ Ｐゴシック" w:eastAsia="ＭＳ Ｐゴシック" w:cs="ＭＳ Ｐゴシック"/>
          <w:sz w:val="24"/>
        </w:rPr>
      </w:pPr>
      <w:bookmarkStart w:id="8" w:name="_３．２．１．ＦｉｔＴｒｉのソースファイルの編集"/>
      <w:bookmarkEnd w:id="8"/>
      <w:r>
        <w:rPr>
          <w:rFonts w:ascii="ＭＳ Ｐゴシック" w:hAnsi="ＭＳ Ｐゴシック" w:cs="ＭＳ Ｐゴシック" w:eastAsia="ＭＳ Ｐゴシック"/>
          <w:sz w:val="24"/>
        </w:rPr>
        <w:t>３．２．１．ＦｉｔＴｒｉのソースファイルの編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ＦｉｔＴｒｉ．ｚｉｐを解凍して出来たＦｉｔＴｒｉフォルダを開くと、ＦｉｔＴｒｉ．ｓｌｎというファイルがあります。これをクリックあるいはダブルクリックすると、Ｖｉｓｕａｌ Ｃ＃が起動しプログラムコードの編集が出来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Ｖｉｓｕａｌ Ｃ＃ Ｅｘｐｒｅｓｓは以下のマイクロソフト社のホームページから無料でダウンロードできます。</w:t>
      </w:r>
    </w:p>
    <w:p>
      <w:pPr>
        <w:pStyle w:val="Normal"/>
        <w:rPr>
          <w:rStyle w:val="Applestylespan"/>
          <w:rFonts w:ascii="ＭＳ Ｐゴシック" w:hAnsi="ＭＳ Ｐゴシック" w:eastAsia="ＭＳ Ｐゴシック" w:cs="ＭＳ Ｐゴシック"/>
          <w:color w:val="333333"/>
          <w:sz w:val="20"/>
          <w:szCs w:val="20"/>
        </w:rPr>
      </w:pPr>
      <w:hyperlink r:id="rId10">
        <w:r>
          <w:rPr>
            <w:rStyle w:val="InternetLink"/>
            <w:rFonts w:eastAsia="ＭＳ Ｐゴシック" w:cs="ＭＳ Ｐゴシック" w:ascii="ＭＳ Ｐゴシック" w:hAnsi="ＭＳ Ｐゴシック"/>
            <w:color w:val="8F0000"/>
            <w:sz w:val="20"/>
            <w:szCs w:val="20"/>
          </w:rPr>
          <w:t>http://www.microsoft.com/japan/msdn/vstudio/Express/</w:t>
        </w:r>
      </w:hyperlink>
    </w:p>
    <w:p>
      <w:pPr>
        <w:pStyle w:val="Normal"/>
        <w:rPr>
          <w:rStyle w:val="Applestylespan"/>
          <w:rFonts w:ascii="ＭＳ Ｐゴシック" w:hAnsi="ＭＳ Ｐゴシック" w:eastAsia="ＭＳ Ｐゴシック" w:cs="ＭＳ Ｐゴシック"/>
          <w:color w:val="333333"/>
          <w:sz w:val="20"/>
          <w:szCs w:val="20"/>
        </w:rPr>
      </w:pPr>
      <w:r>
        <w:rPr/>
      </w:r>
    </w:p>
    <w:p>
      <w:pPr>
        <w:pStyle w:val="Heading2"/>
        <w:rPr/>
      </w:pPr>
      <w:bookmarkStart w:id="9" w:name="_４．ＷｉｉＦｉｔバランスボードの認識"/>
      <w:bookmarkEnd w:id="9"/>
      <w:r>
        <w:rPr>
          <w:rFonts w:ascii="ＭＳ Ｐゴシック" w:hAnsi="ＭＳ Ｐゴシック" w:cs="ＭＳ Ｐゴシック" w:eastAsia="ＭＳ Ｐゴシック"/>
          <w:sz w:val="24"/>
        </w:rPr>
        <w:t>４．バランス</w:t>
      </w:r>
      <w:r>
        <w:rPr>
          <w:rFonts w:eastAsia="ＭＳ Ｐゴシック" w:cs="ＭＳ Ｐゴシック" w:ascii="ＭＳ Ｐゴシック" w:hAnsi="ＭＳ Ｐゴシック"/>
          <w:sz w:val="24"/>
        </w:rPr>
        <w:t>Wii</w:t>
      </w:r>
      <w:r>
        <w:rPr>
          <w:rFonts w:ascii="ＭＳ Ｐゴシック" w:hAnsi="ＭＳ Ｐゴシック" w:cs="ＭＳ Ｐゴシック" w:eastAsia="ＭＳ Ｐゴシック"/>
          <w:sz w:val="24"/>
        </w:rPr>
        <w:t>ボードの認識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62940</wp:posOffset>
            </wp:positionV>
            <wp:extent cx="2448560" cy="24377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ＦｉｔＴｒｉを使用するには、バランス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Wi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ボードをパソコンに認識させる必要があります。バランスボードはＢｌｕｅｔｏｏｔｈといわれる無線方式によって通信を行っています。Ｂｌｕｅｔｏｏｔｈ Ｖｅｒ１．２以上に対応したアダプタが必要です。パソコンによっては内蔵されているものも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パソコンのＢｌｕｅｔｏｏｔｈの設定を開き、「新しい接続」というボタン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すると、Ｂｌｕｅｔｏｏｔｈ機器をパソコンに認識させるためのウィンドウが現れます。エクスプレスモードにチェックを入れ、「次へ」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927985" cy="206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バランス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Wii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ボードの裏側には電池を入れる部分があります。ふたを開けると、赤い小さなボタンがあります。これがシンクロ用のボタンですので、押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129155" cy="159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すると、パソコンとのシンクロが始まり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927985" cy="206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バランスボードが見つかります。「次へ」をクリックすると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927985" cy="206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自動的に認識され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2927985" cy="206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Ｂｌｕｅｔｏｏｔｈ機器としてバランスボードの情報が登録されます。</w:t>
      </w:r>
    </w:p>
    <w:p>
      <w:pPr>
        <w:pStyle w:val="Normal"/>
        <w:rPr/>
      </w:pPr>
      <w:r>
        <w:rPr/>
        <w:drawing>
          <wp:inline distT="0" distB="0" distL="0" distR="0">
            <wp:extent cx="2927985" cy="206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一度登録すると、Ｎｉｎｔｅｎｄｏのアイコンをクリックして、バランスボードのシンクロボタンを押すだけで、バランスボードを認識させることが出来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drawing>
          <wp:inline distT="0" distB="0" distL="0" distR="0">
            <wp:extent cx="1983105" cy="198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以上は、ＷｉｎｄｏｗｓＸＰによる認識方法を説明しました。お使いのパソコンの環境では、認識方法が違うかもしれません。Ｂｌｕｅｔｏｏｔｈアダプタの説明書などを参考に認識を行って下さい。パソコンのＢｌｕｅｔｏｏｔｈ機器認識画面の「新しい接続」（あるいは、それに類似した）ボタンを押し、バランスボードの電池ケース内の赤いシンクロボタンを押すというのが、基本です。</w:t>
      </w:r>
    </w:p>
    <w:p>
      <w:pPr>
        <w:pStyle w:val="Normal"/>
        <w:spacing w:lineRule="exact" w:line="200"/>
        <w:jc w:val="left"/>
        <w:rPr>
          <w:rStyle w:val="Applestylespan"/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1588" w:footer="992" w:bottom="1048"/>
      <w:pgNumType w:fmt="decimal"/>
      <w:formProt w:val="false"/>
      <w:textDirection w:val="lrTb"/>
      <w:docGrid w:type="lines" w:linePitch="33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net.ne.jp/~rpt/" TargetMode="External"/><Relationship Id="rId3" Type="http://schemas.openxmlformats.org/officeDocument/2006/relationships/hyperlink" Target="http://www.eonet.ne.jp/~rpt/FitTri.zip" TargetMode="External"/><Relationship Id="rId4" Type="http://schemas.openxmlformats.org/officeDocument/2006/relationships/hyperlink" Target="http://www.vector.co.jp/soft/winnt/business/se491735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eonet.ne.jp/~rpt/" TargetMode="External"/><Relationship Id="rId8" Type="http://schemas.openxmlformats.org/officeDocument/2006/relationships/hyperlink" Target="http://www.eonet.ne.jp/~rpt/1.xls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microsoft.com/japan/msdn/vstudio/Express/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8:29:00Z</dcterms:created>
  <dc:creator>吉村正彦</dc:creator>
  <dc:description/>
  <cp:keywords/>
  <dc:language>en-US</dc:language>
  <cp:lastModifiedBy>Yosimura Masahiko</cp:lastModifiedBy>
  <cp:lastPrinted>2011-12-16T12:13:00Z</cp:lastPrinted>
  <dcterms:modified xsi:type="dcterms:W3CDTF">2012-11-21T10:11:00Z</dcterms:modified>
  <cp:revision>8</cp:revision>
  <dc:subject/>
  <dc:title>研究レポート　１</dc:title>
</cp:coreProperties>
</file>