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有澤楷書" w:hAnsi="有澤楷書" w:eastAsia="有澤楷書" w:cs="有澤楷書"/>
          <w:sz w:val="40"/>
        </w:rPr>
      </w:pPr>
      <w:r>
        <w:rPr>
          <w:rFonts w:ascii="有澤楷書" w:hAnsi="有澤楷書" w:cs="有澤楷書" w:eastAsia="有澤楷書"/>
          <w:sz w:val="40"/>
        </w:rPr>
        <w:t>第８章</w:t>
      </w:r>
    </w:p>
    <w:p>
      <w:pPr>
        <w:pStyle w:val="Normal"/>
        <w:jc w:val="center"/>
        <w:rPr>
          <w:rFonts w:ascii="有澤楷書" w:hAnsi="有澤楷書" w:eastAsia="有澤楷書" w:cs="有澤楷書"/>
          <w:sz w:val="40"/>
        </w:rPr>
      </w:pPr>
      <w:r>
        <w:rPr>
          <w:rFonts w:ascii="有澤楷書" w:hAnsi="有澤楷書" w:cs="有澤楷書" w:eastAsia="有澤楷書"/>
          <w:sz w:val="40"/>
        </w:rPr>
        <w:t>地球気象の中で…</w:t>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40"/>
        </w:rPr>
      </w:pPr>
      <w:r>
        <w:rPr>
          <w:rFonts w:eastAsia="有澤楷書" w:cs="有澤楷書" w:ascii="有澤楷書" w:hAnsi="有澤楷書"/>
          <w:sz w:val="40"/>
        </w:rPr>
      </w:r>
    </w:p>
    <w:p>
      <w:pPr>
        <w:pStyle w:val="Normal"/>
        <w:jc w:val="center"/>
        <w:rPr>
          <w:rFonts w:ascii="有澤楷書" w:hAnsi="有澤楷書" w:eastAsia="有澤楷書" w:cs="有澤楷書"/>
          <w:sz w:val="32"/>
        </w:rPr>
      </w:pPr>
      <w:r>
        <w:rPr>
          <w:rFonts w:ascii="有澤楷書" w:hAnsi="有澤楷書" w:cs="有澤楷書" w:eastAsia="有澤楷書"/>
          <w:sz w:val="32"/>
        </w:rPr>
        <w:t>地球は青かった</w:t>
      </w:r>
    </w:p>
    <w:p>
      <w:pPr>
        <w:pStyle w:val="Normal"/>
        <w:jc w:val="right"/>
        <w:rPr>
          <w:rFonts w:ascii="有澤楷書" w:hAnsi="有澤楷書" w:eastAsia="有澤楷書" w:cs="有澤楷書"/>
          <w:sz w:val="32"/>
        </w:rPr>
      </w:pPr>
      <w:r>
        <w:rPr>
          <w:rFonts w:ascii="有澤楷書" w:hAnsi="有澤楷書" w:cs="有澤楷書" w:eastAsia="有澤楷書"/>
          <w:sz w:val="32"/>
        </w:rPr>
        <w:t>ガガ―リン</w:t>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jc w:val="center"/>
        <w:rPr>
          <w:rFonts w:ascii="有澤楷書" w:hAnsi="有澤楷書" w:eastAsia="有澤楷書" w:cs="有澤楷書"/>
          <w:sz w:val="32"/>
        </w:rPr>
      </w:pPr>
      <w:r>
        <w:rPr>
          <w:rFonts w:eastAsia="有澤楷書" w:cs="有澤楷書" w:ascii="有澤楷書" w:hAnsi="有澤楷書"/>
          <w:sz w:val="32"/>
        </w:rPr>
      </w:r>
    </w:p>
    <w:p>
      <w:pPr>
        <w:pStyle w:val="Normal"/>
        <w:numPr>
          <w:ilvl w:val="0"/>
          <w:numId w:val="1"/>
        </w:numPr>
        <w:jc w:val="center"/>
        <w:rPr>
          <w:rFonts w:ascii="HGP創英角ﾎﾟｯﾌﾟ体" w:hAnsi="HGP創英角ﾎﾟｯﾌﾟ体" w:eastAsia="HGP創英角ﾎﾟｯﾌﾟ体" w:cs="有澤楷書"/>
          <w:sz w:val="24"/>
        </w:rPr>
      </w:pPr>
      <w:r>
        <w:rPr>
          <w:rFonts w:ascii="HGP創英角ﾎﾟｯﾌﾟ体" w:hAnsi="HGP創英角ﾎﾟｯﾌﾟ体" w:cs="有澤楷書" w:eastAsia="HGP創英角ﾎﾟｯﾌﾟ体"/>
          <w:sz w:val="24"/>
        </w:rPr>
        <w:t>大気の大循環と気候帯</w:t>
      </w:r>
    </w:p>
    <w:p>
      <w:pPr>
        <w:pStyle w:val="Normal"/>
        <w:jc w:val="center"/>
        <w:rPr/>
      </w:pPr>
      <w:r>
        <w:rPr/>
        <w:t>§1</w:t>
      </w:r>
      <w:r>
        <w:rPr/>
        <w:t>　地球で起こる大気の大循環</w:t>
      </w:r>
    </w:p>
    <w:tbl>
      <w:tblPr>
        <w:tblW w:w="9204" w:type="dxa"/>
        <w:jc w:val="left"/>
        <w:tblInd w:w="99" w:type="dxa"/>
        <w:tblLayout w:type="fixed"/>
        <w:tblCellMar>
          <w:top w:w="0" w:type="dxa"/>
          <w:left w:w="99" w:type="dxa"/>
          <w:bottom w:w="0" w:type="dxa"/>
          <w:right w:w="99" w:type="dxa"/>
        </w:tblCellMar>
      </w:tblPr>
      <w:tblGrid>
        <w:gridCol w:w="5856"/>
        <w:gridCol w:w="3348"/>
      </w:tblGrid>
      <w:tr>
        <w:trPr>
          <w:trHeight w:val="8436" w:hRule="atLeast"/>
        </w:trPr>
        <w:tc>
          <w:tcPr>
            <w:tcW w:w="5856" w:type="dxa"/>
            <w:tcBorders>
              <w:top w:val="single" w:sz="4" w:space="0" w:color="FFFFFF"/>
              <w:left w:val="single" w:sz="4" w:space="0" w:color="FFFFFF"/>
              <w:bottom w:val="single" w:sz="4" w:space="0" w:color="FFFFFF"/>
              <w:right w:val="single" w:sz="4" w:space="0" w:color="FFFFFF"/>
            </w:tcBorders>
          </w:tcPr>
          <w:p>
            <w:pPr>
              <w:pStyle w:val="Normal"/>
              <w:rPr/>
            </w:pPr>
            <w:r>
              <w:rPr>
                <w:rFonts w:eastAsia="有澤楷書" w:cs="有澤楷書" w:ascii="有澤楷書" w:hAnsi="有澤楷書"/>
              </w:rPr>
              <w:object w:dxaOrig="5256" w:dyaOrig="4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8pt;height:212.4pt" filled="f" o:ole="">
                  <v:imagedata r:id="rId3" o:title=""/>
                </v:shape>
                <o:OLEObject Type="Embed" ProgID="" ShapeID="ole_rId2" DrawAspect="Content" ObjectID="_491706819" r:id="rId2"/>
              </w:object>
            </w:r>
            <w:r>
              <w:rPr>
                <w:rFonts w:ascii="有澤楷書" w:hAnsi="有澤楷書" w:cs="有澤楷書" w:eastAsia="有澤楷書"/>
              </w:rPr>
              <w:t>図１</w:t>
            </w:r>
          </w:p>
          <w:p>
            <w:pPr>
              <w:pStyle w:val="Normal"/>
              <w:rPr/>
            </w:pPr>
            <w:r>
              <w:rPr>
                <w:rFonts w:eastAsia="有澤楷書" w:cs="有澤楷書" w:ascii="有澤楷書" w:hAnsi="有澤楷書"/>
              </w:rPr>
              <w:object w:dxaOrig="5268" w:dyaOrig="3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4pt;height:190.2pt" filled="f" o:ole="">
                  <v:imagedata r:id="rId5" o:title=""/>
                </v:shape>
                <o:OLEObject Type="Embed" ProgID="" ShapeID="ole_rId4" DrawAspect="Content" ObjectID="_291168440" r:id="rId4"/>
              </w:object>
            </w:r>
            <w:r>
              <w:rPr>
                <w:rFonts w:ascii="有澤楷書" w:hAnsi="有澤楷書" w:cs="有澤楷書" w:eastAsia="有澤楷書"/>
                <w:sz w:val="20"/>
              </w:rPr>
              <w:t>図２</w:t>
            </w:r>
          </w:p>
        </w:tc>
        <w:tc>
          <w:tcPr>
            <w:tcW w:w="3348" w:type="dxa"/>
            <w:tcBorders>
              <w:top w:val="single" w:sz="4" w:space="0" w:color="FFFFFF"/>
              <w:left w:val="single" w:sz="4" w:space="0" w:color="FFFFFF"/>
              <w:bottom w:val="single" w:sz="4" w:space="0" w:color="FFFFFF"/>
              <w:right w:val="single" w:sz="4" w:space="0" w:color="FFFFFF"/>
            </w:tcBorders>
          </w:tcPr>
          <w:p>
            <w:pPr>
              <w:pStyle w:val="Normal"/>
              <w:rPr/>
            </w:pPr>
            <w:r>
              <w:rPr>
                <w:rFonts w:ascii="有澤楷書" w:hAnsi="有澤楷書" w:cs="有澤楷書" w:eastAsia="有澤楷書"/>
              </w:rPr>
              <w:t>　</w:t>
            </w:r>
            <w:r>
              <w:rPr>
                <w:rFonts w:ascii="有澤楷書" w:hAnsi="有澤楷書" w:cs="有澤楷書" w:eastAsia="有澤楷書"/>
                <w:sz w:val="20"/>
              </w:rPr>
              <w:t>地球上の大気は、地球全体で循環している。このことを</w:t>
            </w:r>
            <w:r>
              <w:rPr>
                <w:rFonts w:ascii="有澤楷書" w:hAnsi="有澤楷書" w:cs="有澤楷書" w:eastAsia="有澤楷書"/>
                <w:b/>
                <w:bCs/>
                <w:sz w:val="20"/>
              </w:rPr>
              <w:t>大気大循環</w:t>
            </w:r>
            <w:r>
              <w:rPr>
                <w:rFonts w:ascii="有澤楷書" w:hAnsi="有澤楷書" w:cs="有澤楷書" w:eastAsia="有澤楷書"/>
                <w:sz w:val="20"/>
              </w:rPr>
              <w:t>という。</w:t>
            </w:r>
          </w:p>
          <w:p>
            <w:pPr>
              <w:pStyle w:val="Normal"/>
              <w:rPr/>
            </w:pPr>
            <w:r>
              <w:rPr>
                <w:rFonts w:ascii="有澤楷書" w:hAnsi="有澤楷書" w:cs="有澤楷書" w:eastAsia="有澤楷書"/>
                <w:sz w:val="20"/>
              </w:rPr>
              <w:t>　図１を見てほしい｡図１は地球上に吹いている風を示したものである。貿易風は偏東風、極東風は極偏東風とも言う風である。向きに注目して、正しい方向を覚えておこう。これらの風は、地球の気象に多大な影響を与える。日本では偏西風が台風の進路にかかわっているなどしている。また、赤字で書いているものは</w:t>
            </w:r>
            <w:r>
              <w:rPr>
                <w:rFonts w:ascii="有澤楷書" w:hAnsi="有澤楷書" w:cs="有澤楷書" w:eastAsia="有澤楷書"/>
                <w:b/>
                <w:bCs/>
                <w:sz w:val="20"/>
              </w:rPr>
              <w:t>ジェット気流</w:t>
            </w:r>
            <w:r>
              <w:rPr>
                <w:rFonts w:ascii="有澤楷書" w:hAnsi="有澤楷書" w:cs="有澤楷書" w:eastAsia="有澤楷書"/>
                <w:sz w:val="20"/>
              </w:rPr>
              <w:t>で、高緯度帯、中緯度帯、低緯度帯の境目のあたりで吹いている。</w:t>
            </w:r>
          </w:p>
          <w:p>
            <w:pPr>
              <w:pStyle w:val="TextBody"/>
              <w:rPr>
                <w:rFonts w:ascii="有澤楷書" w:hAnsi="有澤楷書" w:eastAsia="有澤楷書" w:cs="有澤楷書"/>
              </w:rPr>
            </w:pPr>
            <w:r>
              <w:rPr>
                <w:rFonts w:ascii="有澤楷書" w:hAnsi="有澤楷書" w:cs="有澤楷書" w:eastAsia="有澤楷書"/>
              </w:rPr>
              <w:t>　次に図２を見てほしい。図２は地球上空での熱対流を示したものである。極循環、ハドレ―循環は純粋な熱対流である。しかし、フェレル循環は低気圧が原因となって起こる。低気圧の渦によって､温度の違う空気が混ざりあうのだ｡これが、フェレル循環で､中緯度帯で起こっている。</w:t>
            </w:r>
          </w:p>
          <w:p>
            <w:pPr>
              <w:pStyle w:val="Normal"/>
              <w:rPr/>
            </w:pPr>
            <w:r>
              <w:rPr>
                <w:rFonts w:ascii="有澤楷書" w:hAnsi="有澤楷書" w:cs="有澤楷書" w:eastAsia="有澤楷書"/>
                <w:sz w:val="20"/>
              </w:rPr>
              <w:t>　また､図２にある極前線面､北極前線面とは暖気と寒気がぶつかるところで､温帯低気圧が作られる</w:t>
            </w:r>
            <w:r>
              <w:rPr>
                <w:rFonts w:ascii="有澤楷書" w:hAnsi="有澤楷書" w:cs="有澤楷書" w:eastAsia="有澤楷書"/>
                <w:b/>
                <w:bCs/>
                <w:sz w:val="20"/>
              </w:rPr>
              <w:t>前線帯</w:t>
            </w:r>
            <w:r>
              <w:rPr>
                <w:rFonts w:ascii="有澤楷書" w:hAnsi="有澤楷書" w:cs="有澤楷書" w:eastAsia="有澤楷書"/>
                <w:sz w:val="20"/>
              </w:rPr>
              <w:t>である。</w:t>
            </w:r>
          </w:p>
          <w:p>
            <w:pPr>
              <w:pStyle w:val="Normal"/>
              <w:rPr/>
            </w:pPr>
            <w:r>
              <w:rPr>
                <w:rFonts w:ascii="有澤楷書" w:hAnsi="有澤楷書" w:cs="有澤楷書" w:eastAsia="有澤楷書"/>
                <w:sz w:val="20"/>
              </w:rPr>
              <w:t>　熱帯収束帯というのもある。</w:t>
            </w:r>
            <w:r>
              <w:rPr>
                <w:rFonts w:ascii="有澤楷書" w:hAnsi="有澤楷書" w:cs="有澤楷書" w:eastAsia="有澤楷書"/>
                <w:b/>
                <w:bCs/>
                <w:sz w:val="20"/>
              </w:rPr>
              <w:t>収束</w:t>
            </w:r>
            <w:r>
              <w:rPr>
                <w:rFonts w:ascii="有澤楷書" w:hAnsi="有澤楷書" w:cs="有澤楷書" w:eastAsia="有澤楷書"/>
                <w:sz w:val="20"/>
              </w:rPr>
              <w:t>とは１点に向けて風が吹き込むことをいう｡逆に風が吹き出すことを</w:t>
            </w:r>
            <w:r>
              <w:rPr>
                <w:rFonts w:ascii="有澤楷書" w:hAnsi="有澤楷書" w:cs="有澤楷書" w:eastAsia="有澤楷書"/>
                <w:b/>
                <w:bCs/>
                <w:sz w:val="20"/>
              </w:rPr>
              <w:t>発散</w:t>
            </w:r>
            <w:r>
              <w:rPr>
                <w:rFonts w:ascii="有澤楷書" w:hAnsi="有澤楷書" w:cs="有澤楷書" w:eastAsia="有澤楷書"/>
                <w:sz w:val="20"/>
              </w:rPr>
              <w:t>という。</w:t>
            </w:r>
            <w:r>
              <w:rPr>
                <w:rFonts w:ascii="有澤楷書" w:hAnsi="有澤楷書" w:cs="有澤楷書" w:eastAsia="有澤楷書"/>
                <w:b/>
                <w:bCs/>
                <w:sz w:val="20"/>
              </w:rPr>
              <w:t>収束帯</w:t>
            </w:r>
            <w:r>
              <w:rPr>
                <w:rFonts w:ascii="有澤楷書" w:hAnsi="有澤楷書" w:cs="有澤楷書" w:eastAsia="有澤楷書"/>
                <w:sz w:val="20"/>
              </w:rPr>
              <w:t>とは水平方向で収束が見られる場所で､熱帯収束帯もその一つだ。</w:t>
            </w:r>
          </w:p>
        </w:tc>
      </w:tr>
    </w:tbl>
    <w:p>
      <w:pPr>
        <w:pStyle w:val="Normal"/>
        <w:rPr/>
      </w:pPr>
      <w:r>
        <w:rPr>
          <w:rFonts w:ascii="有澤楷書" w:hAnsi="有澤楷書" w:cs="有澤楷書" w:eastAsia="有澤楷書"/>
          <w:sz w:val="20"/>
        </w:rPr>
        <w:t>　また、地表から１～２ｋｍ上空のところには､</w:t>
      </w:r>
      <w:r>
        <w:rPr>
          <w:rFonts w:ascii="有澤楷書" w:hAnsi="有澤楷書" w:cs="有澤楷書" w:eastAsia="有澤楷書"/>
          <w:b/>
          <w:bCs/>
          <w:sz w:val="20"/>
        </w:rPr>
        <w:t>大気境界層</w:t>
      </w:r>
      <w:r>
        <w:rPr>
          <w:rFonts w:ascii="有澤楷書" w:hAnsi="有澤楷書" w:cs="有澤楷書" w:eastAsia="有澤楷書"/>
          <w:sz w:val="20"/>
        </w:rPr>
        <w:t>というものがあり､これより上の大気は､地表の影響を受けない｡このような大気を</w:t>
      </w:r>
      <w:r>
        <w:rPr>
          <w:rFonts w:ascii="有澤楷書" w:hAnsi="有澤楷書" w:cs="有澤楷書" w:eastAsia="有澤楷書"/>
          <w:b/>
          <w:bCs/>
          <w:sz w:val="20"/>
        </w:rPr>
        <w:t>自由大気</w:t>
      </w:r>
      <w:r>
        <w:rPr>
          <w:rFonts w:ascii="有澤楷書" w:hAnsi="有澤楷書" w:cs="有澤楷書" w:eastAsia="有澤楷書"/>
          <w:sz w:val="20"/>
        </w:rPr>
        <w:t>という。</w:t>
      </w:r>
    </w:p>
    <w:p>
      <w:pPr>
        <w:pStyle w:val="Normal"/>
        <w:rPr>
          <w:rFonts w:ascii="有澤楷書" w:hAnsi="有澤楷書" w:eastAsia="有澤楷書" w:cs="有澤楷書"/>
          <w:sz w:val="20"/>
        </w:rPr>
      </w:pPr>
      <w:r>
        <w:rPr>
          <w:rFonts w:eastAsia="有澤楷書" w:cs="有澤楷書" w:ascii="有澤楷書" w:hAnsi="有澤楷書"/>
          <w:sz w:val="20"/>
        </w:rPr>
      </w:r>
    </w:p>
    <w:tbl>
      <w:tblPr>
        <w:tblW w:w="9024" w:type="dxa"/>
        <w:jc w:val="left"/>
        <w:tblInd w:w="195" w:type="dxa"/>
        <w:tblLayout w:type="fixed"/>
        <w:tblCellMar>
          <w:top w:w="0" w:type="dxa"/>
          <w:left w:w="99" w:type="dxa"/>
          <w:bottom w:w="0" w:type="dxa"/>
          <w:right w:w="99" w:type="dxa"/>
        </w:tblCellMar>
      </w:tblPr>
      <w:tblGrid>
        <w:gridCol w:w="9024"/>
      </w:tblGrid>
      <w:tr>
        <w:trPr>
          <w:trHeight w:val="2292" w:hRule="atLeast"/>
        </w:trPr>
        <w:tc>
          <w:tcPr>
            <w:tcW w:w="9024" w:type="dxa"/>
            <w:tcBorders>
              <w:top w:val="single" w:sz="4" w:space="0" w:color="000000"/>
              <w:left w:val="single" w:sz="4" w:space="0" w:color="000000"/>
              <w:bottom w:val="single" w:sz="4" w:space="0" w:color="000000"/>
              <w:right w:val="single" w:sz="4" w:space="0" w:color="000000"/>
            </w:tcBorders>
          </w:tcPr>
          <w:p>
            <w:pPr>
              <w:pStyle w:val="Normal"/>
              <w:ind w:left="-96" w:hanging="0"/>
              <w:rPr>
                <w:rFonts w:ascii="有澤楷書" w:hAnsi="有澤楷書" w:eastAsia="有澤楷書" w:cs="有澤楷書"/>
                <w:sz w:val="20"/>
              </w:rPr>
            </w:pPr>
            <w:r>
              <w:rPr>
                <w:rFonts w:eastAsia="有澤楷書" w:cs="有澤楷書" w:ascii="有澤楷書" w:hAnsi="有澤楷書"/>
                <w:sz w:val="20"/>
              </w:rPr>
              <w:t>MEMO</w:t>
            </w:r>
          </w:p>
          <w:p>
            <w:pPr>
              <w:pStyle w:val="Normal"/>
              <w:jc w:val="center"/>
              <w:rPr>
                <w:rFonts w:ascii="有澤楷書" w:hAnsi="有澤楷書" w:eastAsia="有澤楷書" w:cs="有澤楷書"/>
                <w:sz w:val="24"/>
              </w:rPr>
            </w:pPr>
            <w:r>
              <w:rPr>
                <w:rFonts w:eastAsia="有澤楷書" w:cs="有澤楷書" w:ascii="有澤楷書" w:hAnsi="有澤楷書"/>
                <w:sz w:val="24"/>
              </w:rPr>
            </w:r>
          </w:p>
          <w:p>
            <w:pPr>
              <w:pStyle w:val="Normal"/>
              <w:jc w:val="center"/>
              <w:rPr>
                <w:rFonts w:ascii="有澤楷書" w:hAnsi="有澤楷書" w:eastAsia="有澤楷書" w:cs="有澤楷書"/>
                <w:sz w:val="24"/>
              </w:rPr>
            </w:pPr>
            <w:r>
              <w:rPr>
                <w:rFonts w:eastAsia="有澤楷書" w:cs="有澤楷書" w:ascii="有澤楷書" w:hAnsi="有澤楷書"/>
                <w:sz w:val="24"/>
              </w:rPr>
            </w:r>
          </w:p>
          <w:p>
            <w:pPr>
              <w:pStyle w:val="Normal"/>
              <w:jc w:val="center"/>
              <w:rPr>
                <w:rFonts w:ascii="有澤楷書" w:hAnsi="有澤楷書" w:eastAsia="有澤楷書" w:cs="有澤楷書"/>
                <w:sz w:val="24"/>
              </w:rPr>
            </w:pPr>
            <w:r>
              <w:rPr>
                <w:rFonts w:eastAsia="有澤楷書" w:cs="有澤楷書" w:ascii="有澤楷書" w:hAnsi="有澤楷書"/>
                <w:sz w:val="24"/>
              </w:rPr>
            </w:r>
          </w:p>
          <w:p>
            <w:pPr>
              <w:pStyle w:val="Normal"/>
              <w:jc w:val="center"/>
              <w:rPr>
                <w:rFonts w:ascii="有澤楷書" w:hAnsi="有澤楷書" w:eastAsia="有澤楷書" w:cs="有澤楷書"/>
                <w:sz w:val="20"/>
              </w:rPr>
            </w:pPr>
            <w:r>
              <w:rPr>
                <w:rFonts w:eastAsia="有澤楷書" w:cs="有澤楷書" w:ascii="有澤楷書" w:hAnsi="有澤楷書"/>
                <w:sz w:val="20"/>
              </w:rPr>
            </w:r>
          </w:p>
        </w:tc>
      </w:tr>
    </w:tbl>
    <w:p>
      <w:pPr>
        <w:pStyle w:val="Normal"/>
        <w:jc w:val="center"/>
        <w:rPr/>
      </w:pPr>
      <w:r>
        <w:rPr/>
        <w:t>§</w:t>
      </w:r>
      <w:r>
        <w:rPr/>
        <w:t>２　世界の気候帯</w:t>
      </w:r>
    </w:p>
    <w:tbl>
      <w:tblPr>
        <w:tblW w:w="9108" w:type="dxa"/>
        <w:jc w:val="left"/>
        <w:tblInd w:w="99" w:type="dxa"/>
        <w:tblLayout w:type="fixed"/>
        <w:tblCellMar>
          <w:top w:w="0" w:type="dxa"/>
          <w:left w:w="99" w:type="dxa"/>
          <w:bottom w:w="0" w:type="dxa"/>
          <w:right w:w="99" w:type="dxa"/>
        </w:tblCellMar>
      </w:tblPr>
      <w:tblGrid>
        <w:gridCol w:w="6240"/>
        <w:gridCol w:w="2868"/>
      </w:tblGrid>
      <w:tr>
        <w:trPr>
          <w:trHeight w:val="4716" w:hRule="atLeast"/>
        </w:trPr>
        <w:tc>
          <w:tcPr>
            <w:tcW w:w="6240" w:type="dxa"/>
            <w:tcBorders>
              <w:top w:val="single" w:sz="4" w:space="0" w:color="FFFFFF"/>
              <w:bottom w:val="single" w:sz="4" w:space="0" w:color="FFFFFF"/>
              <w:right w:val="single" w:sz="4" w:space="0" w:color="FFFFFF"/>
            </w:tcBorders>
          </w:tcPr>
          <w:p>
            <w:pPr>
              <w:pStyle w:val="Normal"/>
              <w:rPr>
                <w:rFonts w:ascii="有澤楷書" w:hAnsi="有澤楷書" w:eastAsia="有澤楷書" w:cs="有澤楷書"/>
              </w:rPr>
            </w:pPr>
            <w:r>
              <w:rPr>
                <w:rFonts w:eastAsia="有澤楷書" w:cs="有澤楷書" w:ascii="有澤楷書" w:hAnsi="有澤楷書"/>
              </w:rPr>
              <w:object w:dxaOrig="6024" w:dyaOrig="4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25pt;height:229.8pt" filled="f" o:ole="">
                  <v:imagedata r:id="rId7" o:title=""/>
                </v:shape>
                <o:OLEObject Type="Embed" ProgID="" ShapeID="ole_rId6" DrawAspect="Content" ObjectID="_1403071842" r:id="rId6"/>
              </w:object>
            </w:r>
          </w:p>
        </w:tc>
        <w:tc>
          <w:tcPr>
            <w:tcW w:w="2868" w:type="dxa"/>
            <w:tcBorders>
              <w:top w:val="single" w:sz="4" w:space="0" w:color="FFFFFF"/>
              <w:left w:val="single" w:sz="4" w:space="0" w:color="FFFFFF"/>
              <w:bottom w:val="single" w:sz="4" w:space="0" w:color="FFFFFF"/>
              <w:right w:val="single" w:sz="4" w:space="0" w:color="FFFFFF"/>
            </w:tcBorders>
          </w:tcPr>
          <w:p>
            <w:pPr>
              <w:pStyle w:val="Normal"/>
              <w:ind w:firstLine="182"/>
              <w:rPr/>
            </w:pPr>
            <w:r>
              <w:rPr>
                <w:rFonts w:ascii="有澤楷書" w:hAnsi="有澤楷書" w:cs="有澤楷書" w:eastAsia="有澤楷書"/>
                <w:sz w:val="20"/>
              </w:rPr>
              <w:t>左の図は世界の</w:t>
            </w:r>
            <w:r>
              <w:rPr>
                <w:rFonts w:ascii="有澤楷書" w:hAnsi="有澤楷書" w:cs="有澤楷書" w:eastAsia="有澤楷書"/>
                <w:b/>
                <w:bCs/>
                <w:sz w:val="20"/>
              </w:rPr>
              <w:t>気候帯</w:t>
            </w:r>
            <w:r>
              <w:rPr>
                <w:rFonts w:ascii="有澤楷書" w:hAnsi="有澤楷書" w:cs="有澤楷書" w:eastAsia="有澤楷書"/>
                <w:sz w:val="20"/>
              </w:rPr>
              <w:t>である。気候帯とは､気候のタイプで地域を分けたものである｡世界には５つの気候帯がある。</w:t>
            </w:r>
          </w:p>
          <w:p>
            <w:pPr>
              <w:pStyle w:val="Normal"/>
              <w:ind w:firstLine="183"/>
              <w:rPr/>
            </w:pPr>
            <w:r>
              <w:rPr>
                <w:rFonts w:ascii="有澤楷書" w:hAnsi="有澤楷書" w:cs="有澤楷書" w:eastAsia="有澤楷書"/>
                <w:b/>
                <w:bCs/>
                <w:sz w:val="20"/>
              </w:rPr>
              <w:t>熱帯</w:t>
            </w:r>
            <w:r>
              <w:rPr>
                <w:rFonts w:ascii="有澤楷書" w:hAnsi="有澤楷書" w:cs="有澤楷書" w:eastAsia="有澤楷書"/>
                <w:sz w:val="20"/>
              </w:rPr>
              <w:t>は、雨が降りやすく一年中が高温の地域である。このあたりでは､湿度が常に高い地域もあり､新聞を読んでいるとしっとりする時もあるそうだ。</w:t>
            </w:r>
          </w:p>
          <w:p>
            <w:pPr>
              <w:pStyle w:val="Normal"/>
              <w:ind w:firstLine="183"/>
              <w:rPr/>
            </w:pPr>
            <w:r>
              <w:rPr>
                <w:rFonts w:ascii="有澤楷書" w:hAnsi="有澤楷書" w:cs="有澤楷書" w:eastAsia="有澤楷書"/>
                <w:b/>
                <w:bCs/>
                <w:sz w:val="20"/>
              </w:rPr>
              <w:t>乾燥帯</w:t>
            </w:r>
            <w:r>
              <w:rPr>
                <w:rFonts w:ascii="有澤楷書" w:hAnsi="有澤楷書" w:cs="有澤楷書" w:eastAsia="有澤楷書"/>
                <w:sz w:val="20"/>
              </w:rPr>
              <w:t>は､雨がほとんど降らず暑い気候。砂漠と考えればよい。</w:t>
            </w:r>
          </w:p>
          <w:p>
            <w:pPr>
              <w:pStyle w:val="Normal"/>
              <w:ind w:firstLine="183"/>
              <w:rPr/>
            </w:pPr>
            <w:r>
              <w:rPr>
                <w:rFonts w:ascii="有澤楷書" w:hAnsi="有澤楷書" w:cs="有澤楷書" w:eastAsia="有澤楷書"/>
                <w:b/>
                <w:bCs/>
                <w:sz w:val="20"/>
              </w:rPr>
              <w:t>温帯</w:t>
            </w:r>
            <w:r>
              <w:rPr>
                <w:rFonts w:ascii="有澤楷書" w:hAnsi="有澤楷書" w:cs="有澤楷書" w:eastAsia="有澤楷書"/>
                <w:sz w:val="20"/>
              </w:rPr>
              <w:t>は最もすごしやすい気候。日本は北海道以外が温帯に属している。</w:t>
            </w:r>
          </w:p>
          <w:p>
            <w:pPr>
              <w:pStyle w:val="Normal"/>
              <w:ind w:firstLine="183"/>
              <w:rPr/>
            </w:pPr>
            <w:r>
              <w:rPr>
                <w:rFonts w:ascii="有澤楷書" w:hAnsi="有澤楷書" w:cs="有澤楷書" w:eastAsia="有澤楷書"/>
                <w:b/>
                <w:bCs/>
                <w:sz w:val="20"/>
              </w:rPr>
              <w:t>冷帯</w:t>
            </w:r>
            <w:r>
              <w:rPr>
                <w:rFonts w:eastAsia="有澤楷書" w:cs="有澤楷書" w:ascii="有澤楷書" w:hAnsi="有澤楷書"/>
                <w:b/>
                <w:bCs/>
                <w:sz w:val="20"/>
              </w:rPr>
              <w:t>(</w:t>
            </w:r>
            <w:r>
              <w:rPr>
                <w:rFonts w:ascii="有澤楷書" w:hAnsi="有澤楷書" w:cs="有澤楷書" w:eastAsia="有澤楷書"/>
                <w:b/>
                <w:bCs/>
                <w:sz w:val="20"/>
              </w:rPr>
              <w:t>亜寒帯</w:t>
            </w:r>
            <w:r>
              <w:rPr>
                <w:rFonts w:eastAsia="有澤楷書" w:cs="有澤楷書" w:ascii="有澤楷書" w:hAnsi="有澤楷書"/>
                <w:b/>
                <w:bCs/>
                <w:sz w:val="20"/>
              </w:rPr>
              <w:t>)</w:t>
            </w:r>
            <w:r>
              <w:rPr>
                <w:rFonts w:ascii="有澤楷書" w:hAnsi="有澤楷書" w:cs="有澤楷書" w:eastAsia="有澤楷書"/>
                <w:sz w:val="20"/>
              </w:rPr>
              <w:t>は、最も暖かいときと寒いときの温度差が激しい。北海道の気候である。</w:t>
            </w:r>
          </w:p>
        </w:tc>
      </w:tr>
    </w:tbl>
    <w:p>
      <w:pPr>
        <w:pStyle w:val="Normal"/>
        <w:rPr/>
      </w:pPr>
      <w:r>
        <w:rPr>
          <w:rFonts w:ascii="有澤楷書" w:hAnsi="有澤楷書" w:cs="有澤楷書" w:eastAsia="有澤楷書"/>
          <w:b/>
          <w:bCs/>
          <w:sz w:val="20"/>
        </w:rPr>
        <w:t>寒帯</w:t>
      </w:r>
      <w:r>
        <w:rPr>
          <w:rFonts w:ascii="有澤楷書" w:hAnsi="有澤楷書" w:cs="有澤楷書" w:eastAsia="有澤楷書"/>
          <w:sz w:val="20"/>
        </w:rPr>
        <w:t>は、もっとも暖かい月でも１０度以上にならない､寒い地域である。南極などは､完全にこの気候帯だ。</w:t>
      </w:r>
    </w:p>
    <w:p>
      <w:pPr>
        <w:pStyle w:val="Normal"/>
        <w:jc w:val="center"/>
        <w:rPr/>
      </w:pPr>
      <w:r>
        <w:rPr/>
        <w:t>２．いろいろなニュースと気候</w:t>
      </w:r>
    </w:p>
    <w:tbl>
      <w:tblPr>
        <w:tblW w:w="9120" w:type="dxa"/>
        <w:jc w:val="left"/>
        <w:tblInd w:w="99" w:type="dxa"/>
        <w:tblLayout w:type="fixed"/>
        <w:tblCellMar>
          <w:top w:w="0" w:type="dxa"/>
          <w:left w:w="99" w:type="dxa"/>
          <w:bottom w:w="0" w:type="dxa"/>
          <w:right w:w="99" w:type="dxa"/>
        </w:tblCellMar>
      </w:tblPr>
      <w:tblGrid>
        <w:gridCol w:w="2604"/>
        <w:gridCol w:w="6516"/>
      </w:tblGrid>
      <w:tr>
        <w:trPr>
          <w:trHeight w:val="852" w:hRule="atLeast"/>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有澤楷書" w:hAnsi="有澤楷書" w:eastAsia="有澤楷書" w:cs="有澤楷書"/>
                <w:sz w:val="20"/>
              </w:rPr>
            </w:pPr>
            <w:r>
              <w:rPr>
                <w:rFonts w:eastAsia="有澤楷書" w:cs="有澤楷書" w:ascii="有澤楷書" w:hAnsi="有澤楷書"/>
              </w:rPr>
              <w:drawing>
                <wp:inline distT="0" distB="0" distL="0" distR="0">
                  <wp:extent cx="1428750" cy="476250"/>
                  <wp:effectExtent l="0" t="0" r="0" b="0"/>
                  <wp:docPr id="1" name="logo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１" descr=""/>
                          <pic:cNvPicPr>
                            <a:picLocks noChangeAspect="1" noChangeArrowheads="1"/>
                          </pic:cNvPicPr>
                        </pic:nvPicPr>
                        <pic:blipFill>
                          <a:blip r:embed="rId8"/>
                          <a:srcRect l="-25" t="-76" r="-25" b="-76"/>
                          <a:stretch>
                            <a:fillRect/>
                          </a:stretch>
                        </pic:blipFill>
                        <pic:spPr bwMode="auto">
                          <a:xfrm>
                            <a:off x="0" y="0"/>
                            <a:ext cx="1428750" cy="476250"/>
                          </a:xfrm>
                          <a:prstGeom prst="rect">
                            <a:avLst/>
                          </a:prstGeom>
                        </pic:spPr>
                      </pic:pic>
                    </a:graphicData>
                  </a:graphic>
                </wp:inline>
              </w:drawing>
            </w:r>
          </w:p>
        </w:tc>
        <w:tc>
          <w:tcPr>
            <w:tcW w:w="6516" w:type="dxa"/>
            <w:tcBorders>
              <w:top w:val="single" w:sz="4" w:space="0" w:color="FFFFFF"/>
              <w:left w:val="single" w:sz="4" w:space="0" w:color="FFFFFF"/>
              <w:bottom w:val="single" w:sz="4" w:space="0" w:color="FFFFFF"/>
              <w:right w:val="single" w:sz="4" w:space="0" w:color="FFFFFF"/>
            </w:tcBorders>
          </w:tcPr>
          <w:p>
            <w:pPr>
              <w:pStyle w:val="Normal"/>
              <w:rPr>
                <w:rFonts w:ascii="有澤楷書" w:hAnsi="有澤楷書" w:eastAsia="有澤楷書" w:cs="有澤楷書"/>
                <w:sz w:val="20"/>
              </w:rPr>
            </w:pPr>
            <w:r>
              <w:rPr>
                <w:rFonts w:ascii="有澤楷書" w:hAnsi="有澤楷書" w:cs="有澤楷書" w:eastAsia="有澤楷書"/>
                <w:sz w:val="20"/>
              </w:rPr>
              <w:t>１．戦争は気候に影響を与える</w:t>
            </w:r>
            <w:r>
              <w:rPr>
                <w:rFonts w:eastAsia="有澤楷書" w:cs="有澤楷書" w:ascii="有澤楷書" w:hAnsi="有澤楷書"/>
                <w:sz w:val="20"/>
              </w:rPr>
              <w:t>?</w:t>
            </w:r>
            <w:r>
              <w:rPr>
                <w:rFonts w:ascii="有澤楷書" w:hAnsi="有澤楷書" w:cs="有澤楷書" w:eastAsia="有澤楷書"/>
                <w:sz w:val="20"/>
              </w:rPr>
              <w:t>　　　　　答え</w:t>
            </w:r>
            <w:r>
              <w:rPr>
                <w:rFonts w:eastAsia="有澤楷書" w:cs="有澤楷書" w:ascii="有澤楷書" w:hAnsi="有澤楷書"/>
                <w:sz w:val="20"/>
              </w:rPr>
              <w:t>(</w:t>
            </w:r>
            <w:r>
              <w:rPr>
                <w:rFonts w:ascii="有澤楷書" w:hAnsi="有澤楷書" w:cs="有澤楷書" w:eastAsia="有澤楷書"/>
                <w:sz w:val="20"/>
              </w:rPr>
              <w:t>　与える　・　与えない　</w:t>
            </w:r>
            <w:r>
              <w:rPr>
                <w:rFonts w:eastAsia="有澤楷書" w:cs="有澤楷書" w:ascii="有澤楷書" w:hAnsi="有澤楷書"/>
                <w:sz w:val="20"/>
              </w:rPr>
              <w:t>)</w:t>
            </w:r>
          </w:p>
          <w:p>
            <w:pPr>
              <w:pStyle w:val="Normal"/>
              <w:rPr>
                <w:rFonts w:ascii="有澤楷書" w:hAnsi="有澤楷書" w:eastAsia="有澤楷書" w:cs="有澤楷書"/>
                <w:sz w:val="20"/>
              </w:rPr>
            </w:pPr>
            <w:r>
              <w:rPr>
                <w:rFonts w:ascii="有澤楷書" w:hAnsi="有澤楷書" w:cs="有澤楷書" w:eastAsia="有澤楷書"/>
                <w:sz w:val="20"/>
              </w:rPr>
              <w:t>２．ヨーロッパの事故が南アメリカの気候に影響を与えることがある</w:t>
            </w:r>
            <w:r>
              <w:rPr>
                <w:rFonts w:eastAsia="有澤楷書" w:cs="有澤楷書" w:ascii="有澤楷書" w:hAnsi="有澤楷書"/>
                <w:sz w:val="20"/>
              </w:rPr>
              <w:t>?</w:t>
            </w:r>
          </w:p>
          <w:p>
            <w:pPr>
              <w:pStyle w:val="Normal"/>
              <w:jc w:val="right"/>
              <w:rPr>
                <w:rFonts w:ascii="有澤楷書" w:hAnsi="有澤楷書" w:eastAsia="有澤楷書" w:cs="有澤楷書"/>
                <w:sz w:val="20"/>
              </w:rPr>
            </w:pPr>
            <w:r>
              <w:rPr>
                <w:rFonts w:ascii="有澤楷書" w:hAnsi="有澤楷書" w:cs="有澤楷書" w:eastAsia="有澤楷書"/>
                <w:sz w:val="20"/>
              </w:rPr>
              <w:t>答え</w:t>
            </w:r>
            <w:r>
              <w:rPr>
                <w:rFonts w:eastAsia="有澤楷書" w:cs="有澤楷書" w:ascii="有澤楷書" w:hAnsi="有澤楷書"/>
                <w:sz w:val="20"/>
              </w:rPr>
              <w:t>(</w:t>
            </w:r>
            <w:r>
              <w:rPr>
                <w:rFonts w:ascii="有澤楷書" w:hAnsi="有澤楷書" w:cs="有澤楷書" w:eastAsia="有澤楷書"/>
                <w:sz w:val="20"/>
              </w:rPr>
              <w:t>　ある　・　ない　</w:t>
            </w:r>
            <w:r>
              <w:rPr>
                <w:rFonts w:eastAsia="有澤楷書" w:cs="有澤楷書" w:ascii="有澤楷書" w:hAnsi="有澤楷書"/>
                <w:sz w:val="20"/>
              </w:rPr>
              <w:t>)</w:t>
            </w:r>
          </w:p>
        </w:tc>
      </w:tr>
    </w:tbl>
    <w:p>
      <w:pPr>
        <w:pStyle w:val="Normal"/>
        <w:jc w:val="right"/>
        <w:rPr>
          <w:rFonts w:ascii="有澤楷書" w:hAnsi="有澤楷書" w:eastAsia="有澤楷書" w:cs="有澤楷書"/>
          <w:sz w:val="20"/>
        </w:rPr>
      </w:pPr>
      <w:r>
        <w:rPr>
          <w:rFonts w:ascii="有澤楷書" w:hAnsi="有澤楷書" w:cs="有澤楷書" w:eastAsia="有澤楷書"/>
          <w:sz w:val="20"/>
        </w:rPr>
        <w:t>答えはこの後の内容でわかります。世界全体での大悲劇は､気象にどのような影響を与えるのでしょうか。</w:t>
      </w:r>
    </w:p>
    <w:p>
      <w:pPr>
        <w:pStyle w:val="Normal"/>
        <w:jc w:val="center"/>
        <w:rPr>
          <w:rFonts w:ascii="有澤楷書" w:hAnsi="有澤楷書" w:eastAsia="有澤楷書" w:cs="有澤楷書"/>
          <w:sz w:val="24"/>
        </w:rPr>
      </w:pPr>
      <w:r>
        <w:rPr>
          <w:rFonts w:eastAsia="有澤楷書" w:cs="有澤楷書" w:ascii="有澤楷書" w:hAnsi="有澤楷書"/>
          <w:sz w:val="24"/>
        </w:rPr>
        <w:t>§</w:t>
      </w:r>
      <w:r>
        <w:rPr>
          <w:rFonts w:ascii="有澤楷書" w:hAnsi="有澤楷書" w:cs="有澤楷書" w:eastAsia="有澤楷書"/>
          <w:sz w:val="24"/>
        </w:rPr>
        <w:t>１　世界の大事件と気象</w:t>
      </w:r>
    </w:p>
    <w:p>
      <w:pPr>
        <w:pStyle w:val="Normal"/>
        <w:rPr>
          <w:rFonts w:ascii="有澤楷書" w:hAnsi="有澤楷書" w:eastAsia="有澤楷書" w:cs="有澤楷書"/>
          <w:sz w:val="20"/>
        </w:rPr>
      </w:pPr>
      <w:r>
        <w:rPr>
          <w:rFonts w:ascii="有澤楷書" w:hAnsi="有澤楷書" w:cs="有澤楷書" w:eastAsia="有澤楷書"/>
          <w:sz w:val="20"/>
        </w:rPr>
        <w:t>　火山の噴火、核戦争､原子力発電所の爆発などは、いずれも気象に多大なる影響を与える。</w:t>
      </w:r>
    </w:p>
    <w:p>
      <w:pPr>
        <w:pStyle w:val="Normal"/>
        <w:rPr>
          <w:rFonts w:ascii="有澤楷書" w:hAnsi="有澤楷書" w:eastAsia="有澤楷書" w:cs="有澤楷書"/>
          <w:sz w:val="20"/>
        </w:rPr>
      </w:pPr>
      <w:r>
        <w:rPr>
          <w:rFonts w:ascii="有澤楷書" w:hAnsi="有澤楷書" w:cs="有澤楷書" w:eastAsia="有澤楷書"/>
          <w:sz w:val="20"/>
        </w:rPr>
        <w:t>　火山の噴火や核戦争では、空気中のエーロゾルが増加する。このため､日傘効果が強くなり地球寒冷化をもたらす。これをカール･セーガン博士は核の冬といった。核の冬は､地球全体の動物の半数を死滅させてしまうほどの力をもっていると推測されている。</w:t>
      </w:r>
    </w:p>
    <w:p>
      <w:pPr>
        <w:pStyle w:val="Normal"/>
        <w:rPr>
          <w:rFonts w:ascii="有澤楷書" w:hAnsi="有澤楷書" w:eastAsia="有澤楷書" w:cs="有澤楷書"/>
          <w:sz w:val="20"/>
        </w:rPr>
      </w:pPr>
      <w:r>
        <w:rPr>
          <w:rFonts w:ascii="有澤楷書" w:hAnsi="有澤楷書" w:cs="有澤楷書" w:eastAsia="有澤楷書"/>
          <w:sz w:val="20"/>
        </w:rPr>
        <w:t>　核戦争や原子力発電所の爆発などでは､放射性物質が気流によって運ばれ､雨などに混じって落ちてくる。このような雨を黒い雨といい、チェルノブイリで起こった原子力発電所の事故では地球全体に黒い雨が降った。</w:t>
      </w:r>
    </w:p>
    <w:p>
      <w:pPr>
        <w:pStyle w:val="Normal"/>
        <w:numPr>
          <w:ilvl w:val="0"/>
          <w:numId w:val="2"/>
        </w:numPr>
        <w:jc w:val="center"/>
        <w:rPr>
          <w:rFonts w:ascii="HGP創英角ﾎﾟｯﾌﾟ体" w:hAnsi="HGP創英角ﾎﾟｯﾌﾟ体" w:eastAsia="HGP創英角ﾎﾟｯﾌﾟ体" w:cs="有澤楷書"/>
          <w:sz w:val="24"/>
        </w:rPr>
      </w:pPr>
      <w:r>
        <w:rPr>
          <w:rFonts w:ascii="HGP創英角ﾎﾟｯﾌﾟ体" w:hAnsi="HGP創英角ﾎﾟｯﾌﾟ体" w:cs="有澤楷書" w:eastAsia="HGP創英角ﾎﾟｯﾌﾟ体"/>
          <w:sz w:val="24"/>
        </w:rPr>
        <w:t>世界中の気象機関</w:t>
      </w:r>
    </w:p>
    <w:p>
      <w:pPr>
        <w:pStyle w:val="Normal"/>
        <w:jc w:val="center"/>
        <w:rPr>
          <w:rFonts w:ascii="有澤楷書" w:hAnsi="有澤楷書" w:eastAsia="有澤楷書" w:cs="有澤楷書"/>
          <w:sz w:val="24"/>
        </w:rPr>
      </w:pPr>
      <w:r>
        <w:rPr>
          <w:rFonts w:eastAsia="有澤楷書" w:cs="有澤楷書" w:ascii="有澤楷書" w:hAnsi="有澤楷書"/>
          <w:sz w:val="24"/>
        </w:rPr>
        <w:t>§</w:t>
      </w:r>
      <w:r>
        <w:rPr>
          <w:rFonts w:ascii="有澤楷書" w:hAnsi="有澤楷書" w:cs="有澤楷書" w:eastAsia="有澤楷書"/>
          <w:sz w:val="24"/>
        </w:rPr>
        <w:t>１　気象衛星</w:t>
      </w:r>
    </w:p>
    <w:p>
      <w:pPr>
        <w:pStyle w:val="Normal"/>
        <w:rPr/>
      </w:pPr>
      <w:r>
        <w:rPr>
          <w:rFonts w:ascii="有澤楷書" w:hAnsi="有澤楷書" w:cs="有澤楷書" w:eastAsia="有澤楷書"/>
          <w:sz w:val="20"/>
        </w:rPr>
        <w:t>　日本の気象衛星が､ひまわりなのは非常に有名である。これは、</w:t>
      </w:r>
      <w:r>
        <w:rPr>
          <w:rFonts w:ascii="有澤楷書" w:hAnsi="有澤楷書" w:cs="有澤楷書" w:eastAsia="有澤楷書"/>
          <w:b/>
          <w:bCs/>
          <w:sz w:val="20"/>
        </w:rPr>
        <w:t>静止気象衛星</w:t>
      </w:r>
      <w:r>
        <w:rPr>
          <w:rFonts w:ascii="有澤楷書" w:hAnsi="有澤楷書" w:cs="有澤楷書" w:eastAsia="有澤楷書"/>
          <w:sz w:val="20"/>
        </w:rPr>
        <w:t>という気象衛星で、赤道上空約３万５８００</w:t>
      </w:r>
      <w:r>
        <w:rPr>
          <w:rFonts w:eastAsia="有澤楷書" w:cs="有澤楷書" w:ascii="有澤楷書" w:hAnsi="有澤楷書"/>
          <w:sz w:val="20"/>
        </w:rPr>
        <w:t>km</w:t>
      </w:r>
      <w:r>
        <w:rPr>
          <w:rFonts w:ascii="有澤楷書" w:hAnsi="有澤楷書" w:cs="有澤楷書" w:eastAsia="有澤楷書"/>
          <w:sz w:val="20"/>
        </w:rPr>
        <w:t>にある。この軌道上からは地球の表面積の４分の１ほどを､連続して観測できる。ただし､極地方の観測はできないため､北極､南極上空を回る軌道の</w:t>
      </w:r>
      <w:r>
        <w:rPr>
          <w:rFonts w:ascii="有澤楷書" w:hAnsi="有澤楷書" w:cs="有澤楷書" w:eastAsia="有澤楷書"/>
          <w:b/>
          <w:bCs/>
          <w:sz w:val="20"/>
        </w:rPr>
        <w:t>極軌道気象衛星</w:t>
      </w:r>
      <w:r>
        <w:rPr>
          <w:rFonts w:ascii="有澤楷書" w:hAnsi="有澤楷書" w:cs="有澤楷書" w:eastAsia="有澤楷書"/>
          <w:sz w:val="20"/>
        </w:rPr>
        <w:t>もある。これらの衛星が､互いに関係しあって地球全体を観測しているのである。</w:t>
      </w:r>
    </w:p>
    <w:p>
      <w:pPr>
        <w:pStyle w:val="Normal"/>
        <w:rPr>
          <w:rFonts w:ascii="有澤楷書" w:hAnsi="有澤楷書" w:eastAsia="有澤楷書" w:cs="有澤楷書"/>
          <w:sz w:val="20"/>
        </w:rPr>
      </w:pPr>
      <w:r>
        <w:rPr>
          <w:rFonts w:ascii="有澤楷書" w:hAnsi="有澤楷書" w:cs="有澤楷書" w:eastAsia="有澤楷書"/>
          <w:sz w:val="20"/>
        </w:rPr>
        <w:t>　日本の気象衛星｢ひまわり｣は、</w:t>
      </w:r>
      <w:r>
        <w:rPr>
          <w:rFonts w:eastAsia="有澤楷書" w:cs="有澤楷書" w:ascii="有澤楷書" w:hAnsi="有澤楷書"/>
          <w:sz w:val="20"/>
        </w:rPr>
        <w:t>1977</w:t>
      </w:r>
      <w:r>
        <w:rPr>
          <w:rFonts w:ascii="有澤楷書" w:hAnsi="有澤楷書" w:cs="有澤楷書" w:eastAsia="有澤楷書"/>
          <w:sz w:val="20"/>
        </w:rPr>
        <w:t>年に打ち上げられて以降､</w:t>
      </w:r>
      <w:r>
        <w:rPr>
          <w:rFonts w:eastAsia="有澤楷書" w:cs="有澤楷書" w:ascii="有澤楷書" w:hAnsi="有澤楷書"/>
          <w:sz w:val="20"/>
        </w:rPr>
        <w:t>5</w:t>
      </w:r>
      <w:r>
        <w:rPr>
          <w:rFonts w:ascii="有澤楷書" w:hAnsi="有澤楷書" w:cs="有澤楷書" w:eastAsia="有澤楷書"/>
          <w:sz w:val="20"/>
        </w:rPr>
        <w:t>号機まで活躍した。これらの衛星は､</w:t>
      </w:r>
      <w:r>
        <w:rPr>
          <w:rFonts w:eastAsia="有澤楷書" w:cs="有澤楷書" w:ascii="有澤楷書" w:hAnsi="有澤楷書"/>
          <w:sz w:val="20"/>
        </w:rPr>
        <w:t>1</w:t>
      </w:r>
      <w:r>
        <w:rPr>
          <w:rFonts w:ascii="有澤楷書" w:hAnsi="有澤楷書" w:cs="有澤楷書" w:eastAsia="有澤楷書"/>
          <w:sz w:val="20"/>
        </w:rPr>
        <w:t>分間に</w:t>
      </w:r>
      <w:r>
        <w:rPr>
          <w:rFonts w:eastAsia="有澤楷書" w:cs="有澤楷書" w:ascii="有澤楷書" w:hAnsi="有澤楷書"/>
          <w:sz w:val="20"/>
        </w:rPr>
        <w:t>100</w:t>
      </w:r>
      <w:r>
        <w:rPr>
          <w:rFonts w:ascii="有澤楷書" w:hAnsi="有澤楷書" w:cs="有澤楷書" w:eastAsia="有澤楷書"/>
          <w:sz w:val="20"/>
        </w:rPr>
        <w:t>回という速さで回転しており､</w:t>
      </w:r>
      <w:r>
        <w:rPr>
          <w:rFonts w:eastAsia="有澤楷書" w:cs="有澤楷書" w:ascii="有澤楷書" w:hAnsi="有澤楷書"/>
          <w:sz w:val="20"/>
        </w:rPr>
        <w:t>1</w:t>
      </w:r>
      <w:r>
        <w:rPr>
          <w:rFonts w:ascii="有澤楷書" w:hAnsi="有澤楷書" w:cs="有澤楷書" w:eastAsia="有澤楷書"/>
          <w:sz w:val="20"/>
        </w:rPr>
        <w:t>回転するごとに地球を細い帯状に撮影し､</w:t>
      </w:r>
      <w:r>
        <w:rPr>
          <w:rFonts w:eastAsia="有澤楷書" w:cs="有澤楷書" w:ascii="有澤楷書" w:hAnsi="有澤楷書"/>
          <w:sz w:val="20"/>
        </w:rPr>
        <w:t>25</w:t>
      </w:r>
      <w:r>
        <w:rPr>
          <w:rFonts w:ascii="有澤楷書" w:hAnsi="有澤楷書" w:cs="有澤楷書" w:eastAsia="有澤楷書"/>
          <w:sz w:val="20"/>
        </w:rPr>
        <w:t>分かけて全休の画像を送ってくる。ほかにも、雲の高さ､上空の風の状況､海面の水温分布などを観測､洋上における台風や低気圧の動きをつかむ重要な手段となった。日本以外の国々にも､観測した画像をリアルタイムに配信している。</w:t>
      </w:r>
    </w:p>
    <w:p>
      <w:pPr>
        <w:pStyle w:val="Normal"/>
        <w:jc w:val="center"/>
        <w:rPr>
          <w:rFonts w:ascii="有澤楷書" w:hAnsi="有澤楷書" w:eastAsia="有澤楷書" w:cs="有澤楷書"/>
          <w:sz w:val="24"/>
        </w:rPr>
      </w:pPr>
      <w:r>
        <w:rPr>
          <w:rFonts w:eastAsia="有澤楷書" w:cs="有澤楷書" w:ascii="有澤楷書" w:hAnsi="有澤楷書"/>
          <w:sz w:val="24"/>
        </w:rPr>
        <w:t>§2</w:t>
      </w:r>
      <w:r>
        <w:rPr>
          <w:rFonts w:ascii="有澤楷書" w:hAnsi="有澤楷書" w:cs="有澤楷書" w:eastAsia="有澤楷書"/>
          <w:sz w:val="24"/>
        </w:rPr>
        <w:t>　アメダス</w:t>
      </w:r>
    </w:p>
    <w:p>
      <w:pPr>
        <w:pStyle w:val="Normal"/>
        <w:rPr/>
      </w:pPr>
      <w:r>
        <w:rPr>
          <w:rFonts w:ascii="有澤楷書" w:hAnsi="有澤楷書" w:cs="有澤楷書" w:eastAsia="有澤楷書"/>
          <w:sz w:val="20"/>
        </w:rPr>
        <w:t>　</w:t>
      </w:r>
      <w:r>
        <w:rPr>
          <w:rFonts w:ascii="有澤楷書" w:hAnsi="有澤楷書" w:cs="有澤楷書" w:eastAsia="有澤楷書"/>
          <w:b/>
          <w:bCs/>
          <w:sz w:val="20"/>
        </w:rPr>
        <w:t>アメダス</w:t>
      </w:r>
      <w:r>
        <w:rPr>
          <w:rFonts w:eastAsia="有澤楷書" w:cs="有澤楷書" w:ascii="有澤楷書" w:hAnsi="有澤楷書"/>
          <w:b/>
          <w:bCs/>
          <w:sz w:val="20"/>
        </w:rPr>
        <w:t>(</w:t>
      </w:r>
      <w:r>
        <w:rPr>
          <w:rFonts w:ascii="有澤楷書" w:hAnsi="有澤楷書" w:cs="有澤楷書" w:eastAsia="有澤楷書"/>
          <w:b/>
          <w:bCs/>
          <w:sz w:val="20"/>
        </w:rPr>
        <w:t>ＡＭｅＤＡＳ</w:t>
      </w:r>
      <w:r>
        <w:rPr>
          <w:rFonts w:eastAsia="有澤楷書" w:cs="有澤楷書" w:ascii="有澤楷書" w:hAnsi="有澤楷書"/>
          <w:b/>
          <w:bCs/>
          <w:sz w:val="20"/>
        </w:rPr>
        <w:t>)</w:t>
      </w:r>
      <w:r>
        <w:rPr>
          <w:rFonts w:ascii="有澤楷書" w:hAnsi="有澤楷書" w:cs="有澤楷書" w:eastAsia="有澤楷書"/>
          <w:sz w:val="20"/>
        </w:rPr>
        <w:t>は、「明日は雨だす」ではなく、</w:t>
      </w:r>
      <w:r>
        <w:rPr>
          <w:rFonts w:ascii="有澤楷書" w:hAnsi="有澤楷書" w:cs="有澤楷書" w:eastAsia="有澤楷書"/>
          <w:b/>
          <w:bCs/>
          <w:sz w:val="20"/>
        </w:rPr>
        <w:t>地域気象観測システム</w:t>
      </w:r>
      <w:r>
        <w:rPr>
          <w:rFonts w:ascii="有澤楷書" w:hAnsi="有澤楷書" w:cs="有澤楷書" w:eastAsia="有澤楷書"/>
          <w:sz w:val="20"/>
        </w:rPr>
        <w:t>、</w:t>
      </w:r>
      <w:r>
        <w:rPr>
          <w:rFonts w:eastAsia="有澤楷書" w:cs="有澤楷書" w:ascii="有澤楷書" w:hAnsi="有澤楷書"/>
          <w:sz w:val="20"/>
        </w:rPr>
        <w:t>Automated Meteorological Data Acquisition System</w:t>
      </w:r>
      <w:r>
        <w:rPr>
          <w:rFonts w:ascii="有澤楷書" w:hAnsi="有澤楷書" w:cs="有澤楷書" w:eastAsia="有澤楷書"/>
          <w:sz w:val="20"/>
        </w:rPr>
        <w:t>の略である。降雨の状況をリアルタイムにつかむことが目的として設置された。</w:t>
      </w:r>
      <w:r>
        <w:rPr>
          <w:rFonts w:ascii="有澤楷書" w:hAnsi="有澤楷書" w:cs="有澤楷書" w:eastAsia="有澤楷書"/>
          <w:b/>
          <w:bCs/>
          <w:sz w:val="20"/>
        </w:rPr>
        <w:t>レーダー･アメダス解析雨量</w:t>
      </w:r>
      <w:r>
        <w:rPr>
          <w:rFonts w:ascii="有澤楷書" w:hAnsi="有澤楷書" w:cs="有澤楷書" w:eastAsia="有澤楷書"/>
          <w:sz w:val="20"/>
        </w:rPr>
        <w:t>という､降水量分布を出すことによる業務が最も代表的な業務である。</w:t>
      </w:r>
    </w:p>
    <w:p>
      <w:pPr>
        <w:pStyle w:val="Normal"/>
        <w:rPr>
          <w:rFonts w:ascii="有澤楷書" w:hAnsi="有澤楷書" w:eastAsia="有澤楷書" w:cs="有澤楷書"/>
          <w:sz w:val="20"/>
        </w:rPr>
      </w:pPr>
      <w:r>
        <w:rPr>
          <w:rFonts w:ascii="有澤楷書" w:hAnsi="有澤楷書" w:cs="有澤楷書" w:eastAsia="有澤楷書"/>
          <w:sz w:val="20"/>
        </w:rPr>
        <w:t>　アメダスは、</w:t>
      </w:r>
      <w:r>
        <w:rPr>
          <w:rFonts w:eastAsia="有澤楷書" w:cs="有澤楷書" w:ascii="有澤楷書" w:hAnsi="有澤楷書"/>
          <w:sz w:val="20"/>
        </w:rPr>
        <w:t>17km</w:t>
      </w:r>
      <w:r>
        <w:rPr>
          <w:rFonts w:ascii="有澤楷書" w:hAnsi="有澤楷書" w:cs="有澤楷書" w:eastAsia="有澤楷書"/>
          <w:sz w:val="20"/>
        </w:rPr>
        <w:t>四方に</w:t>
      </w:r>
      <w:r>
        <w:rPr>
          <w:rFonts w:eastAsia="有澤楷書" w:cs="有澤楷書" w:ascii="有澤楷書" w:hAnsi="有澤楷書"/>
          <w:sz w:val="20"/>
        </w:rPr>
        <w:t>1</w:t>
      </w:r>
      <w:r>
        <w:rPr>
          <w:rFonts w:ascii="有澤楷書" w:hAnsi="有澤楷書" w:cs="有澤楷書" w:eastAsia="有澤楷書"/>
          <w:sz w:val="20"/>
        </w:rPr>
        <w:t>ヶ所の割合で設置されている。アメダスは全国に約</w:t>
      </w:r>
      <w:r>
        <w:rPr>
          <w:rFonts w:eastAsia="有澤楷書" w:cs="有澤楷書" w:ascii="有澤楷書" w:hAnsi="有澤楷書"/>
          <w:sz w:val="20"/>
        </w:rPr>
        <w:t>1300</w:t>
      </w:r>
      <w:r>
        <w:rPr>
          <w:rFonts w:ascii="有澤楷書" w:hAnsi="有澤楷書" w:cs="有澤楷書" w:eastAsia="有澤楷書"/>
          <w:sz w:val="20"/>
        </w:rPr>
        <w:t>箇所あり､その全てで降水観測を行っている。</w:t>
      </w:r>
    </w:p>
    <w:p>
      <w:pPr>
        <w:pStyle w:val="Normal"/>
        <w:jc w:val="center"/>
        <w:rPr>
          <w:rFonts w:ascii="有澤楷書" w:hAnsi="有澤楷書" w:eastAsia="有澤楷書" w:cs="有澤楷書"/>
          <w:sz w:val="24"/>
        </w:rPr>
      </w:pPr>
      <w:r>
        <w:rPr>
          <w:rFonts w:eastAsia="有澤楷書" w:cs="有澤楷書" w:ascii="有澤楷書" w:hAnsi="有澤楷書"/>
          <w:sz w:val="24"/>
        </w:rPr>
        <w:t>§3</w:t>
      </w:r>
      <w:r>
        <w:rPr>
          <w:rFonts w:ascii="有澤楷書" w:hAnsi="有澤楷書" w:cs="有澤楷書" w:eastAsia="有澤楷書"/>
          <w:sz w:val="24"/>
        </w:rPr>
        <w:t>　他の気象機関</w:t>
      </w:r>
    </w:p>
    <w:p>
      <w:pPr>
        <w:pStyle w:val="Normal"/>
        <w:rPr/>
      </w:pPr>
      <w:r>
        <w:rPr>
          <w:rFonts w:ascii="有澤楷書" w:hAnsi="有澤楷書" w:cs="有澤楷書" w:eastAsia="有澤楷書"/>
          <w:sz w:val="20"/>
        </w:rPr>
        <w:t>　紹介したほかにも気候変動に関する政府間パネル</w:t>
      </w:r>
      <w:r>
        <w:rPr>
          <w:rFonts w:eastAsia="有澤楷書" w:cs="有澤楷書" w:ascii="有澤楷書" w:hAnsi="有澤楷書"/>
          <w:sz w:val="20"/>
        </w:rPr>
        <w:t>(</w:t>
      </w:r>
      <w:r>
        <w:rPr>
          <w:rFonts w:eastAsia="有澤楷書" w:cs="有澤楷書" w:ascii="有澤楷書" w:hAnsi="有澤楷書"/>
          <w:b/>
          <w:bCs/>
          <w:sz w:val="20"/>
        </w:rPr>
        <w:t>IPCC</w:t>
      </w:r>
      <w:r>
        <w:rPr>
          <w:rFonts w:eastAsia="有澤楷書" w:cs="有澤楷書" w:ascii="有澤楷書" w:hAnsi="有澤楷書"/>
          <w:sz w:val="20"/>
        </w:rPr>
        <w:t>)</w:t>
      </w:r>
      <w:r>
        <w:rPr>
          <w:rFonts w:ascii="有澤楷書" w:hAnsi="有澤楷書" w:cs="有澤楷書" w:eastAsia="有澤楷書"/>
          <w:sz w:val="20"/>
        </w:rPr>
        <w:t>、世界気象機関</w:t>
      </w:r>
      <w:r>
        <w:rPr>
          <w:rFonts w:eastAsia="有澤楷書" w:cs="有澤楷書" w:ascii="有澤楷書" w:hAnsi="有澤楷書"/>
          <w:sz w:val="20"/>
        </w:rPr>
        <w:t>(</w:t>
      </w:r>
      <w:r>
        <w:rPr>
          <w:rFonts w:eastAsia="有澤楷書" w:cs="有澤楷書" w:ascii="有澤楷書" w:hAnsi="有澤楷書"/>
          <w:b/>
          <w:bCs/>
          <w:sz w:val="20"/>
        </w:rPr>
        <w:t>WMO</w:t>
      </w:r>
      <w:r>
        <w:rPr>
          <w:rFonts w:eastAsia="有澤楷書" w:cs="有澤楷書" w:ascii="有澤楷書" w:hAnsi="有澤楷書"/>
          <w:sz w:val="20"/>
        </w:rPr>
        <w:t>)</w:t>
      </w:r>
      <w:r>
        <w:rPr>
          <w:rFonts w:ascii="有澤楷書" w:hAnsi="有澤楷書" w:cs="有澤楷書" w:eastAsia="有澤楷書"/>
          <w:sz w:val="20"/>
        </w:rPr>
        <w:t>、気象庁</w:t>
      </w:r>
      <w:r>
        <w:rPr>
          <w:rFonts w:eastAsia="有澤楷書" w:cs="有澤楷書" w:ascii="有澤楷書" w:hAnsi="有澤楷書"/>
          <w:sz w:val="20"/>
        </w:rPr>
        <w:t>(JMA)</w:t>
      </w:r>
      <w:r>
        <w:rPr>
          <w:rFonts w:ascii="有澤楷書" w:hAnsi="有澤楷書" w:cs="有澤楷書" w:eastAsia="有澤楷書"/>
          <w:sz w:val="20"/>
        </w:rPr>
        <w:t>がある。</w:t>
      </w:r>
    </w:p>
    <w:p>
      <w:pPr>
        <w:pStyle w:val="Normal"/>
        <w:ind w:firstLine="182"/>
        <w:rPr>
          <w:rFonts w:ascii="有澤楷書" w:hAnsi="有澤楷書" w:eastAsia="有澤楷書" w:cs="有澤楷書"/>
          <w:sz w:val="20"/>
        </w:rPr>
      </w:pPr>
      <w:r>
        <w:rPr>
          <w:rFonts w:eastAsia="有澤楷書" w:cs="有澤楷書" w:ascii="有澤楷書" w:hAnsi="有澤楷書"/>
          <w:sz w:val="20"/>
        </w:rPr>
        <w:t>IPCC</w:t>
      </w:r>
      <w:r>
        <w:rPr>
          <w:rFonts w:ascii="有澤楷書" w:hAnsi="有澤楷書" w:cs="有澤楷書" w:eastAsia="有澤楷書"/>
          <w:sz w:val="20"/>
        </w:rPr>
        <w:t>は、</w:t>
      </w:r>
      <w:r>
        <w:rPr>
          <w:rFonts w:eastAsia="有澤楷書" w:cs="有澤楷書" w:ascii="有澤楷書" w:hAnsi="有澤楷書"/>
          <w:sz w:val="20"/>
        </w:rPr>
        <w:t>WMO</w:t>
      </w:r>
      <w:r>
        <w:rPr>
          <w:rFonts w:ascii="有澤楷書" w:hAnsi="有澤楷書" w:cs="有澤楷書" w:eastAsia="有澤楷書"/>
          <w:sz w:val="20"/>
        </w:rPr>
        <w:t>と世界環境計画が設立した組織で､気候変動についての科学的知見と気候変動が社会に及ぼす影響について評価､報告を行う。</w:t>
      </w:r>
    </w:p>
    <w:p>
      <w:pPr>
        <w:pStyle w:val="Normal"/>
        <w:ind w:firstLine="182"/>
        <w:rPr>
          <w:rFonts w:ascii="有澤楷書" w:hAnsi="有澤楷書" w:eastAsia="有澤楷書" w:cs="有澤楷書"/>
          <w:sz w:val="20"/>
        </w:rPr>
      </w:pPr>
      <w:r>
        <w:rPr>
          <w:rFonts w:eastAsia="有澤楷書" w:cs="有澤楷書" w:ascii="有澤楷書" w:hAnsi="有澤楷書"/>
          <w:sz w:val="20"/>
        </w:rPr>
        <w:t>WMO</w:t>
      </w:r>
      <w:r>
        <w:rPr>
          <w:rFonts w:ascii="有澤楷書" w:hAnsi="有澤楷書" w:cs="有澤楷書" w:eastAsia="有澤楷書"/>
          <w:sz w:val="20"/>
        </w:rPr>
        <w:t>は、国連の専門機関で､世界の気象の観測や研究を国際的な協力体制で行う。事務局がスイスのジュネーブにある。</w:t>
      </w:r>
    </w:p>
    <w:p>
      <w:pPr>
        <w:pStyle w:val="Normal"/>
        <w:numPr>
          <w:ilvl w:val="0"/>
          <w:numId w:val="2"/>
        </w:numPr>
        <w:jc w:val="center"/>
        <w:rPr>
          <w:rFonts w:ascii="HG創英角ﾎﾟｯﾌﾟ体" w:hAnsi="HG創英角ﾎﾟｯﾌﾟ体" w:eastAsia="HG創英角ﾎﾟｯﾌﾟ体" w:cs="有澤楷書"/>
          <w:sz w:val="24"/>
        </w:rPr>
      </w:pPr>
      <w:r>
        <w:rPr>
          <w:rFonts w:ascii="HG創英角ﾎﾟｯﾌﾟ体" w:hAnsi="HG創英角ﾎﾟｯﾌﾟ体" w:cs="有澤楷書" w:eastAsia="HG創英角ﾎﾟｯﾌﾟ体"/>
          <w:sz w:val="24"/>
        </w:rPr>
        <w:t>環境問題</w:t>
      </w:r>
    </w:p>
    <w:p>
      <w:pPr>
        <w:pStyle w:val="Normal"/>
        <w:jc w:val="center"/>
        <w:rPr>
          <w:rFonts w:ascii="有澤楷書" w:hAnsi="有澤楷書" w:eastAsia="有澤楷書" w:cs="有澤楷書"/>
          <w:sz w:val="24"/>
        </w:rPr>
      </w:pPr>
      <w:r>
        <w:rPr>
          <w:rFonts w:eastAsia="有澤楷書" w:cs="有澤楷書" w:ascii="有澤楷書" w:hAnsi="有澤楷書"/>
          <w:sz w:val="24"/>
        </w:rPr>
        <w:t>§1</w:t>
      </w:r>
      <w:r>
        <w:rPr>
          <w:rFonts w:ascii="有澤楷書" w:hAnsi="有澤楷書" w:cs="有澤楷書" w:eastAsia="有澤楷書"/>
          <w:sz w:val="24"/>
        </w:rPr>
        <w:t>　異常気象</w:t>
      </w:r>
    </w:p>
    <w:p>
      <w:pPr>
        <w:pStyle w:val="Normal"/>
        <w:rPr/>
      </w:pPr>
      <w:r>
        <w:rPr>
          <w:rFonts w:ascii="有澤楷書" w:hAnsi="有澤楷書" w:cs="有澤楷書" w:eastAsia="有澤楷書"/>
          <w:sz w:val="20"/>
        </w:rPr>
        <w:t>　</w:t>
      </w:r>
      <w:r>
        <w:rPr>
          <w:rFonts w:eastAsia="有澤楷書" w:cs="有澤楷書" w:ascii="有澤楷書" w:hAnsi="有澤楷書"/>
          <w:sz w:val="20"/>
        </w:rPr>
        <w:t>JMA</w:t>
      </w:r>
      <w:r>
        <w:rPr>
          <w:rFonts w:ascii="有澤楷書" w:hAnsi="有澤楷書" w:cs="有澤楷書" w:eastAsia="有澤楷書"/>
          <w:sz w:val="20"/>
        </w:rPr>
        <w:t>は、異常気象や気象災害をまとめ､「</w:t>
      </w:r>
      <w:r>
        <w:rPr>
          <w:rFonts w:ascii="有澤楷書" w:hAnsi="有澤楷書" w:cs="有澤楷書" w:eastAsia="有澤楷書"/>
          <w:b/>
          <w:bCs/>
          <w:sz w:val="20"/>
        </w:rPr>
        <w:t>世界の天候</w:t>
      </w:r>
      <w:r>
        <w:rPr>
          <w:rFonts w:ascii="有澤楷書" w:hAnsi="有澤楷書" w:cs="有澤楷書" w:eastAsia="有澤楷書"/>
          <w:sz w:val="20"/>
        </w:rPr>
        <w:t>」という報告書を出している。</w:t>
      </w:r>
    </w:p>
    <w:p>
      <w:pPr>
        <w:pStyle w:val="Normal"/>
        <w:rPr/>
      </w:pPr>
      <w:r>
        <w:rPr>
          <w:rFonts w:ascii="有澤楷書" w:hAnsi="有澤楷書" w:cs="有澤楷書" w:eastAsia="有澤楷書"/>
          <w:sz w:val="20"/>
        </w:rPr>
        <w:t>　</w:t>
      </w:r>
      <w:r>
        <w:rPr>
          <w:rFonts w:ascii="有澤楷書" w:hAnsi="有澤楷書" w:cs="有澤楷書" w:eastAsia="有澤楷書"/>
          <w:b/>
          <w:bCs/>
          <w:sz w:val="20"/>
        </w:rPr>
        <w:t>異常高温・異常低温</w:t>
      </w:r>
      <w:r>
        <w:rPr>
          <w:rFonts w:ascii="有澤楷書" w:hAnsi="有澤楷書" w:cs="有澤楷書" w:eastAsia="有澤楷書"/>
          <w:sz w:val="20"/>
        </w:rPr>
        <w:t>とは過去</w:t>
      </w:r>
      <w:r>
        <w:rPr>
          <w:rFonts w:eastAsia="有澤楷書" w:cs="有澤楷書" w:ascii="有澤楷書" w:hAnsi="有澤楷書"/>
          <w:sz w:val="20"/>
        </w:rPr>
        <w:t>30</w:t>
      </w:r>
      <w:r>
        <w:rPr>
          <w:rFonts w:ascii="有澤楷書" w:hAnsi="有澤楷書" w:cs="有澤楷書" w:eastAsia="有澤楷書"/>
          <w:sz w:val="20"/>
        </w:rPr>
        <w:t>年の平年値と標準的な差で比較し､そのときの値が標準の佐野</w:t>
      </w:r>
      <w:r>
        <w:rPr>
          <w:rFonts w:eastAsia="有澤楷書" w:cs="有澤楷書" w:ascii="有澤楷書" w:hAnsi="有澤楷書"/>
          <w:sz w:val="20"/>
        </w:rPr>
        <w:t>2</w:t>
      </w:r>
      <w:r>
        <w:rPr>
          <w:rFonts w:ascii="有澤楷書" w:hAnsi="有澤楷書" w:cs="有澤楷書" w:eastAsia="有澤楷書"/>
          <w:sz w:val="20"/>
        </w:rPr>
        <w:t>倍以上と鳴った時､と定めている。</w:t>
      </w:r>
      <w:r>
        <w:rPr>
          <w:rFonts w:ascii="有澤楷書" w:hAnsi="有澤楷書" w:cs="有澤楷書" w:eastAsia="有澤楷書"/>
          <w:b/>
          <w:bCs/>
          <w:sz w:val="20"/>
        </w:rPr>
        <w:t>異常多雨・異常少雨</w:t>
      </w:r>
      <w:r>
        <w:rPr>
          <w:rFonts w:ascii="有澤楷書" w:hAnsi="有澤楷書" w:cs="有澤楷書" w:eastAsia="有澤楷書"/>
          <w:sz w:val="20"/>
        </w:rPr>
        <w:t>も、過去</w:t>
      </w:r>
      <w:r>
        <w:rPr>
          <w:rFonts w:eastAsia="有澤楷書" w:cs="有澤楷書" w:ascii="有澤楷書" w:hAnsi="有澤楷書"/>
          <w:sz w:val="20"/>
        </w:rPr>
        <w:t>30</w:t>
      </w:r>
      <w:r>
        <w:rPr>
          <w:rFonts w:ascii="有澤楷書" w:hAnsi="有澤楷書" w:cs="有澤楷書" w:eastAsia="有澤楷書"/>
          <w:sz w:val="20"/>
        </w:rPr>
        <w:t>年と比べ､最も多いとき､少ない時としている。</w:t>
      </w:r>
    </w:p>
    <w:p>
      <w:pPr>
        <w:pStyle w:val="Normal"/>
        <w:jc w:val="center"/>
        <w:rPr>
          <w:rFonts w:ascii="有澤楷書" w:hAnsi="有澤楷書" w:eastAsia="有澤楷書" w:cs="有澤楷書"/>
          <w:sz w:val="24"/>
        </w:rPr>
      </w:pPr>
      <w:r>
        <w:rPr>
          <w:rFonts w:eastAsia="有澤楷書" w:cs="有澤楷書" w:ascii="有澤楷書" w:hAnsi="有澤楷書"/>
          <w:sz w:val="24"/>
        </w:rPr>
        <w:t>§2</w:t>
      </w:r>
      <w:r>
        <w:rPr>
          <w:rFonts w:ascii="有澤楷書" w:hAnsi="有澤楷書" w:cs="有澤楷書" w:eastAsia="有澤楷書"/>
          <w:sz w:val="24"/>
        </w:rPr>
        <w:t>　酸性雨</w:t>
      </w:r>
    </w:p>
    <w:p>
      <w:pPr>
        <w:pStyle w:val="Normal"/>
        <w:rPr/>
      </w:pPr>
      <w:r>
        <w:rPr>
          <w:rFonts w:ascii="有澤楷書" w:hAnsi="有澤楷書" w:cs="有澤楷書" w:eastAsia="有澤楷書"/>
          <w:sz w:val="20"/>
        </w:rPr>
        <w:t>　酸性雨は、色々な物質が雲に取り込まれ雨水として降ってくるものをさす。このとき､</w:t>
      </w:r>
      <w:r>
        <w:rPr>
          <w:rFonts w:eastAsia="有澤楷書" w:cs="有澤楷書" w:ascii="有澤楷書" w:hAnsi="有澤楷書"/>
          <w:sz w:val="20"/>
        </w:rPr>
        <w:t>PH</w:t>
      </w:r>
      <w:r>
        <w:rPr>
          <w:rFonts w:ascii="有澤楷書" w:hAnsi="有澤楷書" w:cs="有澤楷書" w:eastAsia="有澤楷書"/>
          <w:sz w:val="20"/>
        </w:rPr>
        <w:t>が</w:t>
      </w:r>
      <w:r>
        <w:rPr>
          <w:rFonts w:eastAsia="有澤楷書" w:cs="有澤楷書" w:ascii="有澤楷書" w:hAnsi="有澤楷書"/>
          <w:sz w:val="20"/>
        </w:rPr>
        <w:t>5</w:t>
      </w:r>
      <w:r>
        <w:rPr>
          <w:rFonts w:ascii="有澤楷書" w:hAnsi="有澤楷書" w:cs="有澤楷書" w:eastAsia="有澤楷書"/>
          <w:sz w:val="20"/>
        </w:rPr>
        <w:t>．</w:t>
      </w:r>
      <w:r>
        <w:rPr>
          <w:rFonts w:eastAsia="有澤楷書" w:cs="有澤楷書" w:ascii="有澤楷書" w:hAnsi="有澤楷書"/>
          <w:sz w:val="20"/>
        </w:rPr>
        <w:t>6</w:t>
      </w:r>
      <w:r>
        <w:rPr>
          <w:rFonts w:ascii="有澤楷書" w:hAnsi="有澤楷書" w:cs="有澤楷書" w:eastAsia="有澤楷書"/>
          <w:sz w:val="20"/>
        </w:rPr>
        <w:t>以下を酸性雨とよんでいた。しかし､最近になって､空気中の微粒子も地表に影響を与えることから､空気中のものの影響を</w:t>
      </w:r>
      <w:r>
        <w:rPr>
          <w:rFonts w:ascii="有澤楷書" w:hAnsi="有澤楷書" w:cs="有澤楷書" w:eastAsia="有澤楷書"/>
          <w:b/>
          <w:bCs/>
          <w:sz w:val="20"/>
        </w:rPr>
        <w:t>乾性沈着</w:t>
      </w:r>
      <w:r>
        <w:rPr>
          <w:rFonts w:ascii="有澤楷書" w:hAnsi="有澤楷書" w:cs="有澤楷書" w:eastAsia="有澤楷書"/>
          <w:sz w:val="20"/>
        </w:rPr>
        <w:t>、酸性雨を</w:t>
      </w:r>
      <w:r>
        <w:rPr>
          <w:rFonts w:ascii="有澤楷書" w:hAnsi="有澤楷書" w:cs="有澤楷書" w:eastAsia="有澤楷書"/>
          <w:b/>
          <w:bCs/>
          <w:sz w:val="20"/>
        </w:rPr>
        <w:t>湿性沈着</w:t>
      </w:r>
      <w:r>
        <w:rPr>
          <w:rFonts w:ascii="有澤楷書" w:hAnsi="有澤楷書" w:cs="有澤楷書" w:eastAsia="有澤楷書"/>
          <w:sz w:val="20"/>
        </w:rPr>
        <w:t>と呼ぶようになった。</w:t>
      </w:r>
    </w:p>
    <w:p>
      <w:pPr>
        <w:pStyle w:val="Normal"/>
        <w:rPr/>
      </w:pPr>
      <w:r>
        <w:rPr>
          <w:rFonts w:ascii="有澤楷書" w:hAnsi="有澤楷書" w:cs="有澤楷書" w:eastAsia="有澤楷書"/>
          <w:sz w:val="20"/>
        </w:rPr>
        <w:t>　近年の経済成長が著しい東アジアの各地では、湿性沈着が増えてきたので､これを踏まえて日本を含む</w:t>
      </w:r>
      <w:r>
        <w:rPr>
          <w:rFonts w:eastAsia="有澤楷書" w:cs="有澤楷書" w:ascii="有澤楷書" w:hAnsi="有澤楷書"/>
          <w:sz w:val="20"/>
        </w:rPr>
        <w:t>12</w:t>
      </w:r>
      <w:r>
        <w:rPr>
          <w:rFonts w:ascii="有澤楷書" w:hAnsi="有澤楷書" w:cs="有澤楷書" w:eastAsia="有澤楷書"/>
          <w:sz w:val="20"/>
        </w:rPr>
        <w:t>ヶ国の政府が</w:t>
      </w:r>
      <w:r>
        <w:rPr>
          <w:rFonts w:ascii="有澤楷書" w:hAnsi="有澤楷書" w:cs="有澤楷書" w:eastAsia="有澤楷書"/>
          <w:b/>
          <w:bCs/>
          <w:sz w:val="20"/>
        </w:rPr>
        <w:t>東アジア酸性雨モニタリングネットワーク</w:t>
      </w:r>
      <w:r>
        <w:rPr>
          <w:rFonts w:eastAsia="有澤楷書" w:cs="有澤楷書" w:ascii="有澤楷書" w:hAnsi="有澤楷書"/>
          <w:b/>
          <w:bCs/>
          <w:sz w:val="20"/>
        </w:rPr>
        <w:t>(EANET)</w:t>
      </w:r>
      <w:r>
        <w:rPr>
          <w:rFonts w:ascii="有澤楷書" w:hAnsi="有澤楷書" w:cs="有澤楷書" w:eastAsia="有澤楷書"/>
          <w:sz w:val="20"/>
        </w:rPr>
        <w:t>を発足させた｡</w:t>
      </w:r>
    </w:p>
    <w:p>
      <w:pPr>
        <w:pStyle w:val="Normal"/>
        <w:rPr>
          <w:rFonts w:ascii="有澤楷書" w:hAnsi="有澤楷書" w:eastAsia="有澤楷書" w:cs="有澤楷書"/>
          <w:sz w:val="20"/>
        </w:rPr>
      </w:pPr>
      <w:r>
        <w:rPr>
          <w:rFonts w:eastAsia="有澤楷書" w:cs="有澤楷書" w:ascii="有澤楷書" w:hAnsi="有澤楷書"/>
          <w:sz w:val="20"/>
        </w:rPr>
        <w:t>↓</w:t>
      </w:r>
      <w:r>
        <w:rPr>
          <w:rFonts w:ascii="有澤楷書" w:hAnsi="有澤楷書" w:cs="有澤楷書" w:eastAsia="有澤楷書"/>
          <w:sz w:val="20"/>
        </w:rPr>
        <w:t>レーダーアメダス解析雨量</w:t>
      </w:r>
    </w:p>
    <w:p>
      <w:pPr>
        <w:pStyle w:val="Normal"/>
        <w:rPr/>
      </w:pPr>
      <w:r>
        <w:rPr/>
        <w:object w:dxaOrig="5412" w:dyaOrig="50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pt;height:242.75pt" filled="f" o:ole="">
            <v:imagedata r:id="rId10" o:title=""/>
          </v:shape>
          <o:OLEObject Type="Embed" ProgID="" ShapeID="ole_rId9" DrawAspect="Content" ObjectID="_1870515845" r:id="rId9"/>
        </w:object>
      </w:r>
    </w:p>
    <w:sectPr>
      <w:type w:val="nextPage"/>
      <w:pgSz w:w="10318" w:h="14570"/>
      <w:pgMar w:left="567" w:right="567" w:gutter="0" w:header="0" w:top="567" w:footer="0" w:bottom="79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恋文ペン字">
    <w:charset w:val="80"/>
    <w:family w:val="script"/>
    <w:pitch w:val="default"/>
  </w:font>
  <w:font w:name="有澤楷書">
    <w:charset w:val="80"/>
    <w:family w:val="auto"/>
    <w:pitch w:val="default"/>
  </w:font>
  <w:font w:name="HGP創英角ﾎﾟｯﾌﾟ体">
    <w:charset w:val="80"/>
    <w:family w:val="decorative"/>
    <w:pitch w:val="variable"/>
  </w:font>
  <w:font w:name="HG創英角ﾎﾟｯﾌﾟ体">
    <w:charset w:val="8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3"/>
      <w:numFmt w:val="decimalFullWidth"/>
      <w:lvlText w:val="%1．"/>
      <w:lvlJc w:val="left"/>
      <w:pPr>
        <w:tabs>
          <w:tab w:val="num" w:pos="456"/>
        </w:tabs>
        <w:ind w:left="456" w:hanging="45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恋文ペン字" w:hAnsi="恋文ペン字" w:eastAsia="恋文ペン字" w:cs="青柳衡山フォント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27:00Z</dcterms:created>
  <dc:creator>Ｙ．Ｉ</dc:creator>
  <dc:description/>
  <dc:language>en-US</dc:language>
  <cp:lastModifiedBy>Ｙ．Ｉ</cp:lastModifiedBy>
  <cp:lastPrinted>2005-03-19T18:21:00Z</cp:lastPrinted>
  <dcterms:modified xsi:type="dcterms:W3CDTF">2005-03-19T09:23:00Z</dcterms:modified>
  <cp:revision>5</cp:revision>
  <dc:subject/>
  <dc:title>第８章</dc:title>
</cp:coreProperties>
</file>