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  <w:t>第７章</w:t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  <w:t>氷の冬気象</w:t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center"/>
        <w:rPr>
          <w:rFonts w:eastAsia="NFモトヤシータ゛1KP"/>
          <w:sz w:val="40"/>
        </w:rPr>
      </w:pPr>
      <w:r>
        <w:rPr>
          <w:rFonts w:eastAsia="NFモトヤシータ゛1KP"/>
          <w:sz w:val="40"/>
        </w:rPr>
      </w:r>
    </w:p>
    <w:p>
      <w:pPr>
        <w:pStyle w:val="Normal"/>
        <w:jc w:val="right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  <w:t>御仏の　御鼻の先へ　つららかな</w:t>
      </w:r>
    </w:p>
    <w:p>
      <w:pPr>
        <w:pStyle w:val="Normal"/>
        <w:jc w:val="right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  <w:t>小林一茶</w:t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>
          <w:rFonts w:eastAsia="NFモトヤシータ゛1KP"/>
          <w:sz w:val="32"/>
        </w:rPr>
      </w:pPr>
      <w:r>
        <w:rPr>
          <w:rFonts w:eastAsia="NFモトヤシータ゛1KP"/>
          <w:sz w:val="32"/>
        </w:rPr>
      </w:r>
    </w:p>
    <w:p>
      <w:pPr>
        <w:pStyle w:val="Normal"/>
        <w:jc w:val="center"/>
        <w:rPr/>
      </w:pPr>
      <w:r>
        <w:rPr/>
        <w:t>１．冬の寒さの気圧配置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6672"/>
      </w:tblGrid>
      <w:tr>
        <w:trPr>
          <w:trHeight w:val="852" w:hRule="atLeast"/>
        </w:trPr>
        <w:tc>
          <w:tcPr>
            <w:tcW w:w="2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NFモトヤシータ゛1KP" w:hAnsi="NFモトヤシータ゛1KP" w:eastAsia="HGP創英角ﾎﾟｯﾌﾟ体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drawing>
                <wp:inline distT="0" distB="0" distL="0" distR="0">
                  <wp:extent cx="1428750" cy="476250"/>
                  <wp:effectExtent l="0" t="0" r="0" b="0"/>
                  <wp:docPr id="1" name="logo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１．冬には北西から､夏には南東から吹く風をなんと言う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?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　　　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２．六甲おろしは、どこから吹いてくる風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?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　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 　　　から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３．真夏日はあるけど真冬日もある？　　　　　　　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ある　・　ない　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</w:tc>
      </w:tr>
    </w:tbl>
    <w:p>
      <w:pPr>
        <w:pStyle w:val="Normal"/>
        <w:jc w:val="right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正答は､この後の解説で紹介しています。さあ、じっくりみていきましょう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１　西高東低と真冬日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冬は､北西の大陸側から冷たい風が吹いてくる｡これは､季節によって向きが変わる風で､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季節風</w:t>
      </w:r>
      <w:r>
        <w:rPr>
          <w:rFonts w:ascii="NFモトヤシータ゛1KP" w:hAnsi="NFモトヤシータ゛1KP" w:eastAsia="NFモトヤシータ゛1KP"/>
          <w:sz w:val="20"/>
        </w:rPr>
        <w:t>もしくは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モンスーン</w:t>
      </w:r>
      <w:r>
        <w:rPr>
          <w:rFonts w:ascii="NFモトヤシータ゛1KP" w:hAnsi="NFモトヤシータ゛1KP" w:eastAsia="NFモトヤシータ゛1KP"/>
          <w:sz w:val="20"/>
        </w:rPr>
        <w:t>と呼ばれる。この風の向きが変わるのは､季節によって強い高気圧が違うからである。冬はシベリア高気圧が強いため､北西の風になり、夏は太平洋高気圧が強いため南東の風にな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大陸は熱しやすく冷めやすいのに対し､海洋は熱しにくく冷めにくい。海陸風のところで説明したとおりだ。この温度差と､高気圧が原因になり、モンスーンが吹く。このモンスーンは､ユーラシア大陸と太平洋､インド洋の間に吹く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アジアモンスーン</w:t>
      </w:r>
      <w:r>
        <w:rPr>
          <w:rFonts w:ascii="NFモトヤシータ゛1KP" w:hAnsi="NFモトヤシータ゛1KP" w:eastAsia="NFモトヤシータ゛1KP"/>
          <w:sz w:val="20"/>
        </w:rPr>
        <w:t>という､世界最大規模の季節風の一部である。冬の季節風は､北西から吹いてく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これらの風を吹かせる､シベリア高気圧は、冬に中国北部ぐらいまで南下する。これによって､西が高く東が低い、</w:t>
      </w:r>
      <w:r>
        <w:rPr>
          <w:rFonts w:ascii="NFモトヤシータ゛1KP" w:hAnsi="NFモトヤシータ゛1KP" w:eastAsia="NFモトヤシータ゛1KP"/>
          <w:b/>
          <w:bCs/>
          <w:sz w:val="20"/>
        </w:rPr>
        <w:t>西高東低</w:t>
      </w:r>
      <w:r>
        <w:rPr>
          <w:rFonts w:ascii="NFモトヤシータ゛1KP" w:hAnsi="NFモトヤシータ゛1KP" w:eastAsia="NFモトヤシータ゛1KP"/>
          <w:sz w:val="20"/>
        </w:rPr>
        <w:t>の気圧配置になるのである。この気圧配置は､等圧線が南北に密集して走っているのが特徴である。しかし､この気圧配置では､太平洋側は乾燥しない。原因は別にあるのだ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太平洋側の乾燥は､フェーン現象が原因である。フェーン現象によって､日本海側で雪を降らせ､乾燥してから太平洋側にくるため､太平洋側は､冬は乾燥する。このとき､山頂から吹き降ろしてくる風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おろし</w:t>
      </w:r>
      <w:r>
        <w:rPr>
          <w:rFonts w:ascii="NFモトヤシータ゛1KP" w:hAnsi="NFモトヤシータ゛1KP" w:eastAsia="NFモトヤシータ゛1KP"/>
          <w:sz w:val="20"/>
        </w:rPr>
        <w:t>、谷から吹き出す風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だし</w:t>
      </w:r>
      <w:r>
        <w:rPr>
          <w:rFonts w:ascii="NFモトヤシータ゛1KP" w:hAnsi="NFモトヤシータ゛1KP" w:eastAsia="NFモトヤシータ゛1KP"/>
          <w:sz w:val="20"/>
        </w:rPr>
        <w:t>といい、まとめて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局地風</w:t>
      </w:r>
      <w:r>
        <w:rPr>
          <w:rFonts w:ascii="NFモトヤシータ゛1KP" w:hAnsi="NFモトヤシータ゛1KP" w:eastAsia="NFモトヤシータ゛1KP"/>
          <w:sz w:val="20"/>
        </w:rPr>
        <w:t>という。有名な局地風としては､関東地方の空っ風、阪神タイガースの応援歌として有名な六甲おろし、霧を海まで運んでいく肱川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sz w:val="20"/>
        </w:rPr>
        <w:t>ひじかわ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あらしなどがある｡これらの局地風には地域によって名前がつけられている。地域によっては､「みのさんおろし」などユニークな名前のところもあ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このように､冬はシベリア気団からの季節風が強い。この風は､シベリア気団が寒冷乾燥の性質を持っているため､寒冷な風である｡ただし､日本海上で水蒸気をふくため､日本に到着した時は､湿っている。このような寒冷な風がくるため､日本では温度が下がる。このとき、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冬日､真冬日</w:t>
      </w:r>
      <w:r>
        <w:rPr>
          <w:rFonts w:ascii="NFモトヤシータ゛1KP" w:hAnsi="NFモトヤシータ゛1KP" w:eastAsia="NFモトヤシータ゛1KP"/>
          <w:sz w:val="20"/>
        </w:rPr>
        <w:t>といった現象になる。冬日は１日の最低気温が０度以下､真冬日は最高気温が０度以下の時をいう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２　２種類の日本海側雪</w:t>
      </w:r>
    </w:p>
    <w:p>
      <w:pPr>
        <w:pStyle w:val="TextBody"/>
        <w:rPr/>
      </w:pPr>
      <w:r>
        <w:rPr/>
        <w:t>　日本海側は豪雪地帯で、川端康成「雪国」にかかれているとおり､太平洋側では到底みられないような雪が見られる。これらは、山沿いで大雪になるときと沿岸部で大雪になるときがあり､それぞれ原因が違う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山沿いでの大雪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山雪</w:t>
      </w:r>
      <w:r>
        <w:rPr>
          <w:rFonts w:ascii="NFモトヤシータ゛1KP" w:hAnsi="NFモトヤシータ゛1KP" w:eastAsia="NFモトヤシータ゛1KP"/>
          <w:sz w:val="20"/>
        </w:rPr>
        <w:t>（やまゆき）という。天気図の等圧線が南北に走り、かつ非常に密集しているときに起こる。この気圧配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山雪型気圧配置</w:t>
      </w:r>
      <w:r>
        <w:rPr>
          <w:rFonts w:ascii="NFモトヤシータ゛1KP" w:hAnsi="NFモトヤシータ゛1KP" w:eastAsia="NFモトヤシータ゛1KP"/>
          <w:sz w:val="20"/>
        </w:rPr>
        <w:t>という。季節風がやってきても､上空の強い寒気が南下していないために、沿岸部では雲が大雪を降らせない。脊梁山脈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sz w:val="20"/>
        </w:rPr>
        <w:t>せきりょうさんみゃく、本州中心を走る山脈のこと｡奥羽山脈､越後山脈､飛騨山脈､赤石山脈､木曽山脈など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にぶつかることにより、雲が成長して､山で大雪になるのである。大雪になると山で雷がなる。この雷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雪起こし</w:t>
      </w:r>
      <w:r>
        <w:rPr>
          <w:rFonts w:ascii="NFモトヤシータ゛1KP" w:hAnsi="NFモトヤシータ゛1KP" w:eastAsia="NFモトヤシータ゛1KP"/>
          <w:sz w:val="20"/>
        </w:rPr>
        <w:t>という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山雪に対し､沿岸部での大雪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里雪</w:t>
      </w:r>
      <w:r>
        <w:rPr>
          <w:rFonts w:ascii="NFモトヤシータ゛1KP" w:hAnsi="NFモトヤシータ゛1KP" w:eastAsia="NFモトヤシータ゛1KP"/>
          <w:sz w:val="20"/>
        </w:rPr>
        <w:t>（さとゆき）という。里雪が降るときは､西高東低の気圧配置だが､等圧線が少し普段より横に傾いて走る。この気圧配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里雪型気圧配置</w:t>
      </w:r>
      <w:r>
        <w:rPr/>
        <w:t>という。日本海上空の気温が低いほど、暖かい海面から生じた上昇気流は激しくなる。（この理由は、温度が高くなることにより､物質の体積が大きくなり､密度が小さくなる、という化学の内容に入っているので、化学で勉強してください！）激しい上昇気流が上空の寒気と混ざり合い､かき回された後、発達した積乱雲ができる｡積乱雲は､海上で十分に成長した後日本海側に上陸する。天気図に現れないぐらい小さな低気圧を作っていたりもする｡これらが上陸すると、いつ､どこが大雪になるのか予測できない。また､人口密集地に大雪をもたらすため甚大な被害が出ることもある。里雪のときも､雪起こしが鳴る。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8"/>
      </w:tblGrid>
      <w:tr>
        <w:trPr>
          <w:trHeight w:val="1008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eastAsia="NFモトヤシータ゛1KP" w:ascii="NFモトヤシータ゛1KP" w:hAnsi="NFモトヤシータ゛1KP"/>
                <w:sz w:val="20"/>
              </w:rPr>
              <w:t>MEMO</w:t>
            </w:r>
          </w:p>
        </w:tc>
      </w:tr>
    </w:tbl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３　平年より寒い冬　「寒冬」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寒冬（かんとう）は､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寒波</w:t>
      </w:r>
      <w:r>
        <w:rPr>
          <w:rFonts w:ascii="NFモトヤシータ゛1KP" w:hAnsi="NFモトヤシータ゛1KP" w:eastAsia="NFモトヤシータ゛1KP"/>
          <w:sz w:val="20"/>
        </w:rPr>
        <w:t>が原因となる。寒波は、高層天気図を見ると､きていることがはっきりわか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高層天気図を見ると､等圧線が蛇行している時がある。このとき南に蛇行しているも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トラフ</w:t>
      </w:r>
      <w:r>
        <w:rPr>
          <w:rFonts w:ascii="NFモトヤシータ゛1KP" w:hAnsi="NFモトヤシータ゛1KP" w:eastAsia="NFモトヤシータ゛1KP"/>
          <w:sz w:val="20"/>
        </w:rPr>
        <w:t>、北に蛇行しているも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リッジ</w:t>
      </w:r>
      <w:r>
        <w:rPr>
          <w:rFonts w:ascii="NFモトヤシータ゛1KP" w:hAnsi="NFモトヤシータ゛1KP" w:eastAsia="NFモトヤシータ゛1KP"/>
          <w:sz w:val="20"/>
        </w:rPr>
        <w:t>という。トラフは、大抵の場合､低温な空気を伴っており､高緯度、極地方の､寒気の流れが蛇行してできている。蛇行が大きいトラフを</w:t>
      </w:r>
      <w:r>
        <w:rPr>
          <w:rFonts w:eastAsia="NFモトヤシータ゛1KP" w:ascii="NFモトヤシータ゛1KP" w:hAnsi="NFモトヤシータ゛1KP"/>
          <w:b/>
          <w:bCs/>
          <w:sz w:val="20"/>
        </w:rPr>
        <w:t>V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字型トラフ</w:t>
      </w:r>
      <w:r>
        <w:rPr>
          <w:rFonts w:ascii="NFモトヤシータ゛1KP" w:hAnsi="NFモトヤシータ゛1KP" w:eastAsia="NFモトヤシータ゛1KP"/>
          <w:sz w:val="20"/>
        </w:rPr>
        <w:t>という。寒冬は、</w:t>
      </w:r>
      <w:r>
        <w:rPr>
          <w:rFonts w:eastAsia="NFモトヤシータ゛1KP" w:ascii="NFモトヤシータ゛1KP" w:hAnsi="NFモトヤシータ゛1KP"/>
          <w:sz w:val="20"/>
        </w:rPr>
        <w:t>V</w:t>
      </w:r>
      <w:r>
        <w:rPr>
          <w:rFonts w:ascii="NFモトヤシータ゛1KP" w:hAnsi="NFモトヤシータ゛1KP" w:eastAsia="NFモトヤシータ゛1KP"/>
          <w:sz w:val="20"/>
        </w:rPr>
        <w:t>字型トラフがかかっているか、もしくは寒冷渦があるか､どちらかが特徴である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４　冬の暖かい好天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時々､日本付近の等圧線の間隔が広くなり、ぽかぽかした陽気になるときがある。このような冬のぽかぽかした日を､日本では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小春日和</w:t>
      </w:r>
      <w:r>
        <w:rPr>
          <w:rFonts w:ascii="NFモトヤシータ゛1KP" w:hAnsi="NFモトヤシータ゛1KP" w:eastAsia="NFモトヤシータ゛1KP"/>
          <w:sz w:val="20"/>
        </w:rPr>
        <w:t>､もしくは</w:t>
      </w:r>
      <w:r>
        <w:rPr>
          <w:rFonts w:ascii="NFモトヤシータ゛1KP" w:hAnsi="NFモトヤシータ゛1KP" w:eastAsia="NFモトヤシータ゛1KP"/>
          <w:b/>
          <w:bCs/>
          <w:sz w:val="20"/>
        </w:rPr>
        <w:t>冬日和</w:t>
      </w:r>
      <w:r>
        <w:rPr>
          <w:rFonts w:ascii="NFモトヤシータ゛1KP" w:hAnsi="NFモトヤシータ゛1KP" w:eastAsia="NFモトヤシータ゛1KP"/>
          <w:sz w:val="20"/>
        </w:rPr>
        <w:t>という｡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sz w:val="20"/>
        </w:rPr>
        <w:t>他の国では夏を使った表現が多い。アメリカのインディアンサマー、ドイツの老婦人の夏、ロシアの女の夏、イギリスのセント･マーチンの夏、フランスのサンマルタンの夏など。</w:t>
      </w:r>
      <w:r>
        <w:rPr>
          <w:rFonts w:eastAsia="NFモトヤシータ゛1KP" w:ascii="NFモトヤシータ゛1KP" w:hAnsi="NFモトヤシータ゛1KP"/>
          <w:sz w:val="20"/>
        </w:rPr>
        <w:t>)</w:t>
      </w:r>
    </w:p>
    <w:p>
      <w:pPr>
        <w:pStyle w:val="Normal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　小春日和では､寒気が北へ退いている時が多く､体感温度だけでなく実際の気温も高めになるときがある。また、大陸から､暖かめの移動性高気圧がやってくると、体感温度､気温とも高くなる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５　初雪</w:t>
      </w:r>
    </w:p>
    <w:p>
      <w:pPr>
        <w:pStyle w:val="Normal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　寒気が南下し､気温が下がると時雨が雪に変わる。これが初雪である。</w:t>
      </w:r>
    </w:p>
    <w:p>
      <w:pPr>
        <w:pStyle w:val="Normal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　北海道では初雪が早く、日本最速の稚内の初雪平年値は１０月２１日である。文化祭前だが､そのころには初雪の便りが届く｡これは、モンスーンで発達した雪雲か､低気圧の通過が原因となる。本州では雨が降る低気圧も､北海道では雪が降るのだ。</w:t>
      </w:r>
    </w:p>
    <w:p>
      <w:pPr>
        <w:pStyle w:val="Normal"/>
        <w:rPr>
          <w:rFonts w:ascii="NFモトヤシータ゛1KP" w:hAnsi="NFモトヤシータ゛1KP" w:eastAsia="NFモトヤシータ゛1KP"/>
          <w:sz w:val="20"/>
        </w:rPr>
      </w:pPr>
      <w:r>
        <w:rPr>
          <w:rFonts w:eastAsia="NFモトヤシータ゛1KP" w:ascii="NFモトヤシータ゛1KP" w:hAnsi="NFモトヤシータ゛1KP"/>
          <w:sz w:val="20"/>
        </w:rPr>
      </w:r>
    </w:p>
    <w:p>
      <w:pPr>
        <w:pStyle w:val="Normal"/>
        <w:rPr/>
      </w:pPr>
      <w:r>
        <w:rPr>
          <w:sz w:val="14"/>
          <w:szCs w:val="14"/>
        </w:rPr>
        <w:drawing>
          <wp:inline distT="0" distB="0" distL="0" distR="0">
            <wp:extent cx="1821815" cy="1416685"/>
            <wp:effectExtent l="0" t="0" r="0" b="0"/>
            <wp:docPr id="2" name="w-ma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-ma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</w:rPr>
        <w:t>　</w:t>
      </w:r>
      <w:r>
        <w:rPr/>
        <w:object w:dxaOrig="275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17pt" filled="f" o:ole="">
            <v:imagedata r:id="rId5" o:title=""/>
          </v:shape>
          <o:OLEObject Type="Embed" ProgID="" ShapeID="ole_rId4" DrawAspect="Content" ObjectID="_1331056669" r:id="rId4"/>
        </w:object>
      </w:r>
      <w:r>
        <w:rPr/>
        <w:t>　</w:t>
      </w:r>
      <w:r>
        <w:rPr/>
        <w:object w:dxaOrig="2724" w:dyaOrig="2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2pt;height:115.8pt" filled="f" o:ole="">
            <v:imagedata r:id="rId7" o:title=""/>
          </v:shape>
          <o:OLEObject Type="Embed" ProgID="" ShapeID="ole_rId6" DrawAspect="Content" ObjectID="_2065370444" r:id="rId6"/>
        </w:object>
      </w:r>
    </w:p>
    <w:p>
      <w:pPr>
        <w:pStyle w:val="Normal"/>
        <w:rPr>
          <w:rFonts w:eastAsia="NFモトヤシータ゛1KP"/>
          <w:sz w:val="20"/>
        </w:rPr>
      </w:pPr>
      <w:r>
        <w:rPr>
          <w:rFonts w:eastAsia="NFモトヤシータ゛1KP" w:cs="NFモトヤシータ゛1KP" w:ascii="NFモトヤシータ゛1KP" w:hAnsi="NFモトヤシータ゛1KP"/>
          <w:sz w:val="20"/>
        </w:rPr>
        <w:t>↑</w:t>
      </w:r>
      <w:r>
        <w:rPr>
          <w:rFonts w:eastAsia="NFモトヤシータ゛1KP"/>
          <w:sz w:val="20"/>
        </w:rPr>
        <w:t>西高東低　　　　　　　　　　　↑山雪型気圧配置　　　　　　　↑里雪型気圧配置</w:t>
      </w:r>
    </w:p>
    <w:p>
      <w:pPr>
        <w:pStyle w:val="Normal"/>
        <w:rPr/>
      </w:pPr>
      <w:r>
        <w:rPr/>
        <w:drawing>
          <wp:inline distT="0" distB="0" distL="0" distR="0">
            <wp:extent cx="2912110" cy="2003425"/>
            <wp:effectExtent l="0" t="0" r="0" b="0"/>
            <wp:docPr id="3" name="aupq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pq3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426970" cy="1938655"/>
            <wp:effectExtent l="0" t="0" r="0" b="0"/>
            <wp:docPr id="4" name="asas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sas1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</w:t>
      </w:r>
      <w:r>
        <w:rPr>
          <w:rFonts w:eastAsia="NFモトヤシータ゛1KP"/>
          <w:sz w:val="20"/>
        </w:rPr>
        <w:t>↑トラフ･リッジが入った高層天気図　　　　　　　　　　↑初雪の天気図</w:t>
      </w:r>
    </w:p>
    <w:p>
      <w:pPr>
        <w:pStyle w:val="Normal"/>
        <w:rPr>
          <w:rFonts w:eastAsia="NFモトヤシータ゛1KP"/>
          <w:sz w:val="20"/>
        </w:rPr>
      </w:pPr>
      <w:r>
        <w:rPr>
          <w:rFonts w:eastAsia="NFモトヤシータ゛1KP"/>
          <w:sz w:val="20"/>
        </w:rPr>
      </w:r>
    </w:p>
    <w:p>
      <w:pPr>
        <w:pStyle w:val="Normal"/>
        <w:rPr>
          <w:rFonts w:eastAsia="NFモトヤシータ゛1KP"/>
          <w:sz w:val="20"/>
        </w:rPr>
      </w:pPr>
      <w:r>
        <w:rPr>
          <w:rFonts w:eastAsia="NFモトヤシータ゛1KP"/>
          <w:sz w:val="20"/>
        </w:rPr>
      </w:r>
    </w:p>
    <w:p>
      <w:pPr>
        <w:pStyle w:val="Normal"/>
        <w:jc w:val="center"/>
        <w:rPr/>
      </w:pPr>
      <w:r>
        <w:rPr/>
        <w:t>２．水の三態変化と冬の気象現象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6672"/>
      </w:tblGrid>
      <w:tr>
        <w:trPr>
          <w:trHeight w:val="852" w:hRule="atLeast"/>
        </w:trPr>
        <w:tc>
          <w:tcPr>
            <w:tcW w:w="2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NFモトヤシータ゛1KP" w:hAnsi="NFモトヤシータ゛1KP" w:eastAsia="HGP創英角ﾎﾟｯﾌﾟ体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drawing>
                <wp:inline distT="0" distB="0" distL="0" distR="0">
                  <wp:extent cx="1428750" cy="4762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１．流氷はどこでできる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?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　　　　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　　　　　　　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２．大阪で見られる太陽柱は北海道と違う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?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同じ　・　違う　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  <w:p>
            <w:pPr>
              <w:pStyle w:val="Normal"/>
              <w:rPr>
                <w:rFonts w:ascii="NFモトヤシータ゛1KP" w:hAnsi="NFモトヤシータ゛1KP" w:eastAsia="NFモトヤシータ゛1KP"/>
                <w:sz w:val="20"/>
              </w:rPr>
            </w:pPr>
            <w:r>
              <w:rPr>
                <w:rFonts w:ascii="NFモトヤシータ゛1KP" w:hAnsi="NFモトヤシータ゛1KP" w:eastAsia="NFモトヤシータ゛1KP"/>
                <w:sz w:val="20"/>
              </w:rPr>
              <w:t>３．「モンスター」っていう気象現象はある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?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　　　　答え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(</w:t>
            </w:r>
            <w:r>
              <w:rPr>
                <w:rFonts w:ascii="NFモトヤシータ゛1KP" w:hAnsi="NFモトヤシータ゛1KP" w:eastAsia="NFモトヤシータ゛1KP"/>
                <w:sz w:val="20"/>
              </w:rPr>
              <w:t>　ある　・　ない　</w:t>
            </w:r>
            <w:r>
              <w:rPr>
                <w:rFonts w:eastAsia="NFモトヤシータ゛1KP" w:ascii="NFモトヤシータ゛1KP" w:hAnsi="NFモトヤシータ゛1KP"/>
                <w:sz w:val="20"/>
              </w:rPr>
              <w:t>)</w:t>
            </w:r>
          </w:p>
        </w:tc>
      </w:tr>
    </w:tbl>
    <w:p>
      <w:pPr>
        <w:pStyle w:val="Normal"/>
        <w:jc w:val="right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正答はこの後の解説で明らかになります。さあ、気象力を身につけていきましょう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１　雪ができるメカニズム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雪の結晶は０℃以下の温度で、水蒸気から直接結晶となる、昇華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sz w:val="20"/>
        </w:rPr>
        <w:t>化学でならいましょう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という変化がおこる。冷たい雲は､たまに､飽和水蒸気量以上の水蒸気を含む。これ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過飽和</w:t>
      </w:r>
      <w:r>
        <w:rPr>
          <w:rFonts w:ascii="NFモトヤシータ゛1KP" w:hAnsi="NFモトヤシータ゛1KP" w:eastAsia="NFモトヤシータ゛1KP"/>
          <w:sz w:val="20"/>
        </w:rPr>
        <w:t>という。飽和量を超えた水蒸気の量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過飽和量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に応じて昇華が起こり、雪の結晶ができる。また、雲粒として混在する０℃以下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過冷却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の水滴が水蒸気の供給をしている。</w:t>
      </w:r>
    </w:p>
    <w:p>
      <w:pPr>
        <w:pStyle w:val="Normal"/>
        <w:jc w:val="center"/>
        <w:rPr>
          <w:rFonts w:ascii="NFモトヤシータ゛1KP" w:hAnsi="NFモトヤシータ゛1KP" w:eastAsia="NFモトヤシータ゛1KP"/>
          <w:sz w:val="24"/>
        </w:rPr>
      </w:pPr>
      <w:r>
        <w:rPr>
          <w:rFonts w:eastAsia="NFモトヤシータ゛1KP" w:ascii="NFモトヤシータ゛1KP" w:hAnsi="NFモトヤシータ゛1KP"/>
          <w:sz w:val="24"/>
        </w:rPr>
        <w:t>§</w:t>
      </w:r>
      <w:r>
        <w:rPr>
          <w:rFonts w:ascii="NFモトヤシータ゛1KP" w:hAnsi="NFモトヤシータ゛1KP" w:eastAsia="NFモトヤシータ゛1KP"/>
          <w:sz w:val="24"/>
        </w:rPr>
        <w:t>２　冬の水に関する気象現象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ダイヤモンドダスト</w:t>
      </w:r>
      <w:r>
        <w:rPr>
          <w:rFonts w:ascii="NFモトヤシータ゛1KP" w:hAnsi="NFモトヤシータ゛1KP" w:eastAsia="NFモトヤシータ゛1KP"/>
          <w:sz w:val="20"/>
        </w:rPr>
        <w:t>というものをみたことがあるだろうか。この気象現象は、－</w:t>
      </w:r>
      <w:r>
        <w:rPr>
          <w:rFonts w:eastAsia="NFモトヤシータ゛1KP" w:ascii="NFモトヤシータ゛1KP" w:hAnsi="NFモトヤシータ゛1KP"/>
          <w:sz w:val="20"/>
        </w:rPr>
        <w:t>20℃</w:t>
      </w:r>
      <w:r>
        <w:rPr>
          <w:rFonts w:ascii="NFモトヤシータ゛1KP" w:hAnsi="NFモトヤシータ゛1KP" w:eastAsia="NFモトヤシータ゛1KP"/>
          <w:sz w:val="20"/>
        </w:rPr>
        <w:t>以下の気温のとき､空気中の水蒸気が氷になってゆっくり落下することが原因だ｡このとき、視程が</w:t>
      </w:r>
      <w:r>
        <w:rPr>
          <w:rFonts w:eastAsia="NFモトヤシータ゛1KP" w:ascii="NFモトヤシータ゛1KP" w:hAnsi="NFモトヤシータ゛1KP"/>
          <w:sz w:val="20"/>
        </w:rPr>
        <w:t>1km</w:t>
      </w:r>
      <w:r>
        <w:rPr>
          <w:rFonts w:ascii="NFモトヤシータ゛1KP" w:hAnsi="NFモトヤシータ゛1KP" w:eastAsia="NFモトヤシータ゛1KP"/>
          <w:sz w:val="20"/>
        </w:rPr>
        <w:t>以下のも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氷霧</w:t>
      </w:r>
      <w:r>
        <w:rPr>
          <w:rFonts w:ascii="NFモトヤシータ゛1KP" w:hAnsi="NFモトヤシータ゛1KP" w:eastAsia="NFモトヤシータ゛1KP"/>
          <w:sz w:val="20"/>
        </w:rPr>
        <w:t>（ひょうむ）、それ以上のもの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細氷</w:t>
      </w:r>
      <w:r>
        <w:rPr>
          <w:rFonts w:eastAsia="NFモトヤシータ゛1KP" w:ascii="NFモトヤシータ゛1KP" w:hAnsi="NFモトヤシータ゛1KP"/>
          <w:sz w:val="20"/>
        </w:rPr>
        <w:t>(</w:t>
      </w:r>
      <w:r>
        <w:rPr>
          <w:rFonts w:ascii="NFモトヤシータ゛1KP" w:hAnsi="NFモトヤシータ゛1KP" w:eastAsia="NFモトヤシータ゛1KP"/>
          <w:sz w:val="20"/>
        </w:rPr>
        <w:t>さいひょう</w:t>
      </w:r>
      <w:r>
        <w:rPr>
          <w:rFonts w:eastAsia="NFモトヤシータ゛1KP" w:ascii="NFモトヤシータ゛1KP" w:hAnsi="NFモトヤシータ゛1KP"/>
          <w:sz w:val="20"/>
        </w:rPr>
        <w:t>)</w:t>
      </w:r>
      <w:r>
        <w:rPr>
          <w:rFonts w:ascii="NFモトヤシータ゛1KP" w:hAnsi="NFモトヤシータ゛1KP" w:eastAsia="NFモトヤシータ゛1KP"/>
          <w:sz w:val="20"/>
        </w:rPr>
        <w:t>という。細氷に太陽光が当たると､きらきら輝くダイヤモンドダストだ｡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サン・ピラー</w:t>
      </w:r>
      <w:r>
        <w:rPr>
          <w:rFonts w:ascii="NFモトヤシータ゛1KP" w:hAnsi="NFモトヤシータ゛1KP" w:eastAsia="NFモトヤシータ゛1KP"/>
          <w:sz w:val="20"/>
        </w:rPr>
        <w:t>は、ダイヤモンドダストが起こった時に､朝日や夕日が縦に伸びて見えることが原因で起こる。それ以外のものは、サン・ピラーと呼ばず、太陽柱と呼ぶことによって区別する。この本の表紙の写真は､ダイヤモンドダストが原因の太陽柱であ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</w:t>
      </w:r>
      <w:r>
        <w:rPr>
          <w:rFonts w:ascii="NFモトヤシータ゛1KP" w:hAnsi="NFモトヤシータ゛1KP" w:eastAsia="NFモトヤシータ゛1KP"/>
          <w:b/>
          <w:bCs/>
          <w:sz w:val="20"/>
        </w:rPr>
        <w:t>流氷</w:t>
      </w:r>
      <w:r>
        <w:rPr>
          <w:rFonts w:ascii="NFモトヤシータ゛1KP" w:hAnsi="NFモトヤシータ゛1KP" w:eastAsia="NFモトヤシータ゛1KP"/>
          <w:sz w:val="20"/>
        </w:rPr>
        <w:t>は有名だ｡これは、アムール川河口でできる。淡水が海水より軽いため､表面が凍る。これがどんどん起こり､流氷となるのである。</w:t>
      </w:r>
    </w:p>
    <w:p>
      <w:pPr>
        <w:pStyle w:val="Normal"/>
        <w:rPr/>
      </w:pPr>
      <w:r>
        <w:rPr>
          <w:rFonts w:ascii="NFモトヤシータ゛1KP" w:hAnsi="NFモトヤシータ゛1KP" w:eastAsia="NFモトヤシータ゛1KP"/>
          <w:sz w:val="20"/>
        </w:rPr>
        <w:t>　</w:t>
      </w:r>
      <w:r>
        <w:rPr>
          <w:rFonts w:ascii="NFモトヤシータ゛1KP" w:hAnsi="NFモトヤシータ゛1KP" w:eastAsia="NFモトヤシータ゛1KP"/>
          <w:b/>
          <w:bCs/>
          <w:sz w:val="20"/>
        </w:rPr>
        <w:t>霧氷、樹霜、樹氷、粗氷</w:t>
      </w:r>
      <w:r>
        <w:rPr>
          <w:rFonts w:ascii="NFモトヤシータ゛1KP" w:hAnsi="NFモトヤシータ゛1KP" w:eastAsia="NFモトヤシータ゛1KP"/>
          <w:sz w:val="20"/>
        </w:rPr>
        <w:t>は、過冷却水滴が、物にあたり風上側に成長してできる。樹氷が非常に大きいとき、これを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モンスター</w:t>
      </w:r>
      <w:r>
        <w:rPr>
          <w:rFonts w:ascii="NFモトヤシータ゛1KP" w:hAnsi="NFモトヤシータ゛1KP" w:eastAsia="NFモトヤシータ゛1KP"/>
          <w:sz w:val="20"/>
        </w:rPr>
        <w:t>または</w:t>
      </w:r>
      <w:r>
        <w:rPr>
          <w:rFonts w:ascii="NFモトヤシータ゛1KP" w:hAnsi="NFモトヤシータ゛1KP" w:eastAsia="NFモトヤシータ゛1KP"/>
          <w:b/>
          <w:bCs/>
          <w:sz w:val="20"/>
        </w:rPr>
        <w:t>アイスモンスター</w:t>
      </w:r>
      <w:r>
        <w:rPr>
          <w:rFonts w:ascii="NFモトヤシータ゛1KP" w:hAnsi="NFモトヤシータ゛1KP" w:eastAsia="NFモトヤシータ゛1KP"/>
          <w:sz w:val="20"/>
        </w:rPr>
        <w:t>という。</w:t>
      </w:r>
    </w:p>
    <w:p>
      <w:pPr>
        <w:pStyle w:val="Normal"/>
        <w:ind w:firstLine="182"/>
        <w:rPr/>
      </w:pPr>
      <w:r>
        <w:rPr>
          <w:rFonts w:ascii="NFモトヤシータ゛1KP" w:hAnsi="NFモトヤシータ゛1KP" w:eastAsia="NFモトヤシータ゛1KP"/>
          <w:b/>
          <w:bCs/>
          <w:sz w:val="20"/>
        </w:rPr>
        <w:t>氷瀑</w:t>
      </w:r>
      <w:r>
        <w:rPr/>
        <w:t>(</w:t>
      </w:r>
      <w:r>
        <w:rPr/>
        <w:t>ひょうばく</w:t>
      </w:r>
      <w:r>
        <w:rPr/>
        <w:t>)</w:t>
      </w:r>
      <w:r>
        <w:rPr/>
        <w:t>は、滝が凍るという現象で、気温が低いために起こる。</w:t>
      </w:r>
    </w:p>
    <w:tbl>
      <w:tblPr>
        <w:tblW w:w="8976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6"/>
      </w:tblGrid>
      <w:tr>
        <w:trPr>
          <w:trHeight w:val="2256" w:hRule="atLeast"/>
        </w:trPr>
        <w:tc>
          <w:tcPr>
            <w:tcW w:w="8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191"/>
              <w:rPr/>
            </w:pPr>
            <w:r>
              <w:rPr/>
              <w:drawing>
                <wp:inline distT="0" distB="0" distL="0" distR="0">
                  <wp:extent cx="1576705" cy="1182370"/>
                  <wp:effectExtent l="0" t="0" r="0" b="0"/>
                  <wp:docPr id="6" name="snow_crysta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now_crysta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1701165" cy="1275715"/>
                  <wp:effectExtent l="0" t="0" r="0" b="0"/>
                  <wp:docPr id="7" name="gsl-d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sl-d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1758315" cy="1223010"/>
                  <wp:effectExtent l="0" t="0" r="0" b="0"/>
                  <wp:docPr id="8" name="nayoro-sun-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ayoro-sun-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  <w:t>　　　↑雪の結晶　　　　　　　　　↑ダイヤモンドダスト　　　　　　　↑サン・ピラー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8"/>
      </w:tblGrid>
      <w:tr>
        <w:trPr>
          <w:trHeight w:val="2712" w:hRule="atLeast"/>
        </w:trPr>
        <w:tc>
          <w:tcPr>
            <w:tcW w:w="9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821180" cy="1365885"/>
                  <wp:effectExtent l="0" t="0" r="0" b="0"/>
                  <wp:docPr id="9" name="driftice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riftice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1818640" cy="1403985"/>
                  <wp:effectExtent l="0" t="0" r="0" b="0"/>
                  <wp:docPr id="10" name="101580922222733_im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1580922222733_im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1154430" cy="1533525"/>
                  <wp:effectExtent l="0" t="0" r="0" b="0"/>
                  <wp:docPr id="11" name="00.03.02.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0.03.02.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NFモトヤシータ゛1KP" w:hAnsi="NFモトヤシータ゛1KP" w:eastAsia="NFモトヤシータ゛1KP"/>
          <w:sz w:val="20"/>
        </w:rPr>
      </w:pPr>
      <w:r>
        <w:rPr>
          <w:rFonts w:ascii="NFモトヤシータ゛1KP" w:hAnsi="NFモトヤシータ゛1KP" w:eastAsia="NFモトヤシータ゛1KP"/>
          <w:sz w:val="20"/>
        </w:rPr>
        <w:t>　↑流氷　　　　　　　　　　　　　↑モンスター　　　　　　　　　　　↑氷瀑</w:t>
      </w:r>
    </w:p>
    <w:sectPr>
      <w:type w:val="nextPage"/>
      <w:pgSz w:w="10318" w:h="14570"/>
      <w:pgMar w:left="567" w:right="567" w:gutter="0" w:header="0" w:top="567" w:footer="0" w:bottom="79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Fモトヤシータ゛1KP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Fモトヤシータ゛1KP" w:hAnsi="NFモトヤシータ゛1KP" w:eastAsia="NFモトヤシータ゛1KP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03:00Z</dcterms:created>
  <dc:creator>Ｙ．Ｉ</dc:creator>
  <dc:description/>
  <dc:language>en-US</dc:language>
  <cp:lastModifiedBy>Ｙ．Ｉ</cp:lastModifiedBy>
  <cp:lastPrinted>2005-03-19T00:24:00Z</cp:lastPrinted>
  <dcterms:modified xsi:type="dcterms:W3CDTF">2005-03-18T15:26:00Z</dcterms:modified>
  <cp:revision>2</cp:revision>
  <dc:subject/>
  <dc:title>第７章</dc:title>
</cp:coreProperties>
</file>