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 ver.0.00     2006.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eer[Tsutsumi Hiroyuki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説明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ピクチャーパズ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遊び方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サンプルデータを付けて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p </w:t>
      </w:r>
      <w:r>
        <w:rPr/>
        <w:t>を起動し、</w:t>
      </w:r>
      <w:r>
        <w:rPr/>
        <w:t xml:space="preserve">japan.pip </w:t>
      </w:r>
      <w:r>
        <w:rPr/>
        <w:t xml:space="preserve">又は </w:t>
      </w:r>
      <w:r>
        <w:rPr/>
        <w:t xml:space="preserve">japan_poly.pip </w:t>
      </w:r>
      <w:r>
        <w:rPr/>
        <w:t>をオープンするか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p </w:t>
      </w:r>
      <w:r>
        <w:rPr/>
        <w:t>に直接ドラッグ</w:t>
      </w:r>
      <w:r>
        <w:rPr/>
        <w:t>&amp;</w:t>
      </w:r>
      <w:r>
        <w:rPr/>
        <w:t>ドロップ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>左上に表示されたピースをドラッグして正しい位置にドロップ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面倒なら、ピースを置くべき位置をクリックしても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  <w:r>
        <w:rPr/>
        <w:t>先に他のピースを処理したい時は、空いている場所</w:t>
      </w:r>
      <w:r>
        <w:rPr/>
        <w:t>(</w:t>
      </w:r>
      <w:r>
        <w:rPr/>
        <w:t>ピース、ピースを置く場所以外</w:t>
      </w:r>
      <w:r>
        <w:rPr/>
        <w:t>)</w:t>
      </w:r>
      <w:r>
        <w:rPr/>
        <w:t>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左</w:t>
      </w:r>
      <w:r>
        <w:rPr/>
        <w:t>or</w:t>
      </w:r>
      <w:r>
        <w:rPr/>
        <w:t>右クリックで別のピースに変わ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データの説明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データは１つのパズル当たり、３つのファイルで構成され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</w:t>
      </w:r>
      <w:r>
        <w:rPr/>
        <w:t>パズルデータ。。。使用する画像ファイル等を指定するファイ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数行のテキストファイ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</w:t>
        <w:tab/>
        <w:tab/>
        <w:t>...</w:t>
      </w:r>
      <w:r>
        <w:rPr/>
        <w:t>ヘッ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tle </w:t>
      </w:r>
      <w:r>
        <w:rPr/>
        <w:t>文字列</w:t>
      </w:r>
      <w:r>
        <w:rPr/>
        <w:tab/>
        <w:t>...</w:t>
      </w:r>
      <w:r>
        <w:rPr/>
        <w:t>タイト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rd </w:t>
      </w:r>
      <w:r>
        <w:rPr/>
        <w:t>ファイル名</w:t>
      </w:r>
      <w:r>
        <w:rPr/>
        <w:tab/>
        <w:t>...</w:t>
      </w:r>
      <w:r>
        <w:rPr/>
        <w:t>ボードデータファイル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ece </w:t>
      </w:r>
      <w:r>
        <w:rPr/>
        <w:t>ファイル名</w:t>
      </w:r>
      <w:r>
        <w:rPr/>
        <w:tab/>
        <w:t>...</w:t>
      </w:r>
      <w:r>
        <w:rPr/>
        <w:t>ピースデータファイル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col 6</w:t>
      </w:r>
      <w:r>
        <w:rPr/>
        <w:t>桁の</w:t>
      </w:r>
      <w:r>
        <w:rPr/>
        <w:t>16</w:t>
      </w:r>
      <w:r>
        <w:rPr/>
        <w:t>進数値</w:t>
      </w:r>
      <w:r>
        <w:rPr/>
        <w:tab/>
        <w:t>...</w:t>
      </w:r>
      <w:r>
        <w:rPr/>
        <w:t>ピースデータでピース以外の部分を示す色</w:t>
      </w:r>
      <w:r>
        <w:rPr/>
        <w:t>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col 6</w:t>
      </w:r>
      <w:r>
        <w:rPr/>
        <w:t>桁の</w:t>
      </w:r>
      <w:r>
        <w:rPr/>
        <w:t>16</w:t>
      </w:r>
      <w:r>
        <w:rPr/>
        <w:t>進数値</w:t>
      </w:r>
      <w:r>
        <w:rPr/>
        <w:tab/>
        <w:t>...</w:t>
      </w:r>
      <w:r>
        <w:rPr/>
        <w:t>ピースデータでピース境界の部分を示す色</w:t>
      </w:r>
      <w:r>
        <w:rPr/>
        <w:t>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...</w:t>
      </w:r>
      <w:r>
        <w:rPr/>
        <w:t>エンドマー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  <w:r>
        <w:rPr/>
        <w:t>ボードデータ。。。完成時の全体像の画像ファイ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特に制限はありません。普通の画像ファイ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  <w:r>
        <w:rPr/>
        <w:t>ピースデータ。。。ピースの境界を示す画像ファイ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各ピースを色分けした画像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同じ色の部分は、たとえ離れていても同一ピースと見な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非可逆圧縮なフォーマットは使用しないで下さい。</w:t>
      </w:r>
      <w:r>
        <w:rPr/>
        <w:t>PNG</w:t>
      </w:r>
      <w:r>
        <w:rPr/>
        <w:t>を推奨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ボードデータと同じ画面サイズでなくてはいけ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