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cal ver.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説明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画像をカレンダーにするツール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ちょっと作ってみただけなので、まだ全然汎用的ではあ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時点では、とりあえず、画像の下側に</w:t>
      </w:r>
      <w:r>
        <w:rPr/>
        <w:t>2007</w:t>
      </w:r>
      <w:r>
        <w:rPr/>
        <w:t>年のカレンダーを合成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文字のフォントと色だけは変更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まだファイルへのセーブはできませんが、印刷はできる、、、はず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只今インクギレの為テストして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例のごとく、</w:t>
      </w:r>
      <w:r>
        <w:rPr/>
        <w:t>gprox</w:t>
      </w:r>
      <w:r>
        <w:rPr/>
        <w:t>をちょっといじっただけ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い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画像ファイルをドロップして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</w:t>
      </w:r>
      <w:r>
        <w:rPr/>
        <w:t>で色とフォント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色は</w:t>
      </w:r>
      <w:r>
        <w:rPr/>
        <w:t>rgb</w:t>
      </w:r>
      <w:r>
        <w:rPr/>
        <w:t>値を</w:t>
      </w:r>
      <w:r>
        <w:rPr/>
        <w:t>16</w:t>
      </w:r>
      <w:r>
        <w:rPr/>
        <w:t>進</w:t>
      </w:r>
      <w:r>
        <w:rPr/>
        <w:t>6</w:t>
      </w:r>
      <w:r>
        <w:rPr/>
        <w:t>桁で入力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  <w:r>
        <w:rPr/>
        <w:t>リターン</w:t>
      </w:r>
      <w:r>
        <w:rPr/>
        <w:t>or</w:t>
      </w:r>
      <w:r>
        <w:rPr/>
        <w:t>エンターで入力を確定して下さ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背景色だけ、最上位</w:t>
      </w:r>
      <w:r>
        <w:rPr/>
        <w:t>2</w:t>
      </w:r>
      <w:r>
        <w:rPr/>
        <w:t>桁が</w:t>
      </w:r>
      <w:r>
        <w:rPr/>
        <w:t>α</w:t>
      </w:r>
      <w:r>
        <w:rPr/>
        <w:t>値</w:t>
      </w:r>
      <w:r>
        <w:rPr/>
        <w:t>(</w:t>
      </w:r>
      <w:r>
        <w:rPr/>
        <w:t>合成</w:t>
      </w:r>
      <w:r>
        <w:rPr/>
        <w:t>)</w:t>
      </w:r>
      <w:r>
        <w:rPr/>
        <w:t>の</w:t>
      </w:r>
      <w:r>
        <w:rPr/>
        <w:t>8</w:t>
      </w:r>
      <w:r>
        <w:rPr/>
        <w:t>桁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