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atr  ver.0.00     2005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Beer[Tsutsumi Hiroyuk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フォルダの表示を</w:t>
      </w:r>
      <w:r>
        <w:rPr/>
        <w:t>List View</w:t>
      </w:r>
      <w:r>
        <w:rPr/>
        <w:t>にした時に</w:t>
      </w:r>
      <w:r>
        <w:rPr/>
        <w:t>Attributes</w:t>
      </w:r>
      <w:r>
        <w:rPr/>
        <w:t>メニューに現れる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「ファイルタイプによる追加項目」を設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用法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まず、設定したい</w:t>
      </w:r>
      <w:r>
        <w:rPr/>
        <w:t>mimetype</w:t>
      </w:r>
      <w:r>
        <w:rPr/>
        <w:t>を撰択すると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設定されている項目が</w:t>
      </w:r>
      <w:r>
        <w:rPr/>
        <w:t>public name</w:t>
      </w:r>
      <w:r>
        <w:rPr/>
        <w:t>にリスト表示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一つを撰択すると、それに対応する設定が、右側に表示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編集して</w:t>
      </w:r>
      <w:r>
        <w:rPr/>
        <w:t>set</w:t>
      </w:r>
      <w:r>
        <w:rPr/>
        <w:t>を押すと</w:t>
      </w:r>
      <w:r>
        <w:rPr/>
        <w:t>mime</w:t>
      </w:r>
      <w:r>
        <w:rPr/>
        <w:t>データベースが更新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項目の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type :</w:t>
        <w:tab/>
        <w:tab/>
      </w:r>
      <w:r>
        <w:rPr/>
        <w:t>設定する</w:t>
      </w:r>
      <w:r>
        <w:rPr/>
        <w:t>mimetype</w:t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この</w:t>
      </w:r>
      <w:r>
        <w:rPr/>
        <w:t>type</w:t>
      </w:r>
      <w:r>
        <w:rPr/>
        <w:t>のファイルがフォルダに存在すると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メニューに追加項目が現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name :</w:t>
        <w:tab/>
      </w:r>
      <w:r>
        <w:rPr/>
        <w:t>項目の内容が格納されているアトリビュート名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  <w:r>
        <w:rPr/>
        <w:t>独自に追加する時は重複に注意しま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ype :</w:t>
        <w:tab/>
      </w:r>
      <w:r>
        <w:rPr/>
        <w:t>項目のタイプを示す</w:t>
      </w:r>
      <w:r>
        <w:rPr/>
        <w:t>4byte</w:t>
      </w:r>
      <w:r>
        <w:rPr/>
        <w:t>の文字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STR..</w:t>
      </w:r>
      <w:r>
        <w:rPr/>
        <w:t xml:space="preserve">文字列  </w:t>
      </w:r>
      <w:r>
        <w:rPr/>
        <w:t>TIME..</w:t>
      </w:r>
      <w:r>
        <w:rPr/>
        <w:t xml:space="preserve">時刻  </w:t>
      </w:r>
      <w:r>
        <w:rPr/>
        <w:t>LONG..</w:t>
      </w:r>
      <w:r>
        <w:rPr/>
        <w:t xml:space="preserve">整数  </w:t>
      </w:r>
      <w:r>
        <w:rPr/>
        <w:t>DBLE..</w:t>
      </w:r>
      <w:r>
        <w:rPr/>
        <w:t xml:space="preserve">小数  </w:t>
      </w:r>
      <w:r>
        <w:rPr/>
        <w:t>BOOL..</w:t>
      </w:r>
      <w:r>
        <w:rPr/>
        <w:t>真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:</w:t>
        <w:tab/>
        <w:tab/>
      </w:r>
      <w:r>
        <w:rPr/>
        <w:t>項目表示のデフォルト幅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:</w:t>
        <w:tab/>
        <w:tab/>
      </w:r>
      <w:r>
        <w:rPr/>
        <w:t>表示形式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..</w:t>
      </w:r>
      <w:r>
        <w:rPr/>
        <w:t xml:space="preserve">左詰表示  </w:t>
      </w:r>
      <w:r>
        <w:rPr/>
        <w:t>1..</w:t>
      </w:r>
      <w:r>
        <w:rPr/>
        <w:t xml:space="preserve">右詰表示  </w:t>
      </w:r>
      <w:r>
        <w:rPr/>
        <w:t>2..</w:t>
      </w:r>
      <w:r>
        <w:rPr/>
        <w:t>中央表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able :</w:t>
        <w:tab/>
        <w:tab/>
      </w:r>
      <w:r>
        <w:rPr/>
        <w:t>項目表示する／し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:</w:t>
        <w:tab/>
        <w:tab/>
      </w:r>
      <w:r>
        <w:rPr/>
        <w:t>項目編集を許可する／し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:</w:t>
        <w:tab/>
        <w:tab/>
      </w:r>
      <w:r>
        <w:rPr/>
        <w:t>はて、何でしょう。わか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ほとんどの場合、何も設定され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ブックマークや</w:t>
      </w:r>
      <w:r>
        <w:rPr/>
        <w:t>PDF</w:t>
      </w:r>
      <w:r>
        <w:rPr/>
        <w:t>等をみるとわかりやすいでしょ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はじめから存在する項目は編集や削除はしない方がよいで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いじるのは自分で追加した項目だけにしま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sel,set</w:t>
      </w:r>
      <w:r>
        <w:rPr/>
        <w:t>共、１つの</w:t>
      </w:r>
      <w:r>
        <w:rPr/>
        <w:t>mime</w:t>
      </w:r>
      <w:r>
        <w:rPr/>
        <w:t>毎に行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blic name</w:t>
      </w:r>
      <w:r>
        <w:rPr/>
        <w:t>毎ではあり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table</w:t>
      </w:r>
      <w:r>
        <w:rPr/>
        <w:t>な</w:t>
      </w:r>
      <w:r>
        <w:rPr/>
        <w:t>mimetype</w:t>
      </w:r>
      <w:r>
        <w:rPr/>
        <w:t>に設定しても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フォルダのメニューには表示されないよう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項目を変更したら確定</w:t>
      </w:r>
      <w:r>
        <w:rPr/>
        <w:t>(enter</w:t>
      </w:r>
      <w:r>
        <w:rPr/>
        <w:t>入力</w:t>
      </w:r>
      <w:r>
        <w:rPr/>
        <w:t>)</w:t>
      </w:r>
      <w:r>
        <w:rPr/>
        <w:t>するように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別項目に移ると確定されますが、</w:t>
      </w:r>
      <w:r>
        <w:rPr/>
        <w:t>set</w:t>
      </w:r>
      <w:r>
        <w:rPr/>
        <w:t>ボタンを押す時には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その前の項目は自動的に確定され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</w:r>
      <w:r>
        <w:rPr/>
        <w:t>を押すことにより</w:t>
      </w:r>
      <w:r>
        <w:rPr/>
        <w:t>mime</w:t>
      </w:r>
      <w:r>
        <w:rPr/>
        <w:t>データベースが更新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内容のチェック等はしてませんので、注意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不安な方は</w:t>
      </w:r>
      <w:r>
        <w:rPr/>
        <w:t>/boot/home/config/settings/beos_mime</w:t>
      </w:r>
      <w:r>
        <w:rPr/>
        <w:t>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バックアップを取って置きましょ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