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keylock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目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IKU</w:t>
      </w:r>
      <w:r>
        <w:rPr/>
        <w:t>起動時にキーロックの状態を変更す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keylock </w:t>
      </w:r>
      <w:r>
        <w:rPr/>
        <w:t xml:space="preserve">を </w:t>
      </w:r>
      <w:r>
        <w:rPr/>
        <w:t xml:space="preserve">/boot/home/config/bin/ </w:t>
      </w:r>
      <w:r>
        <w:rPr/>
        <w:t>フォルダにコピー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  <w:r>
        <w:rPr/>
        <w:t xml:space="preserve">エディタ等で </w:t>
      </w:r>
      <w:r>
        <w:rPr/>
        <w:t>/boot/home/config/boot/UserBoo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の最後に例のように追加す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  <w:r>
        <w:rPr/>
        <w:t>2(1</w:t>
      </w:r>
      <w:r>
        <w:rPr/>
        <w:t>の方法が使えない場合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keylock </w:t>
      </w:r>
      <w:r>
        <w:rPr/>
        <w:t xml:space="preserve">を </w:t>
      </w:r>
      <w:r>
        <w:rPr/>
        <w:t xml:space="preserve">/boot/home/config/bin/ </w:t>
      </w:r>
      <w:r>
        <w:rPr/>
        <w:t>フォルダにコピー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  <w:r>
        <w:rPr/>
        <w:t>エディタ等で例の内容のテキストファイルを作成し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oot/home/config/boot/launch/ </w:t>
      </w:r>
      <w:r>
        <w:rPr/>
        <w:t>フォルダに置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ファイル名は何でもよ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</w:r>
      <w:r>
        <w:rPr/>
        <w:t>そのファイルを右クリックで詳細情報を表示し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アクセス権の「実行」にチェックを入れ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全てのキーロックをオフにする場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</w:t>
      </w:r>
      <w:r>
        <w:rPr/>
        <w:t>キーがアルファベットキーに割り当てられているノート推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lock 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lock </w:t>
      </w:r>
      <w:r>
        <w:rPr/>
        <w:t>のみオンにする場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</w:t>
      </w:r>
      <w:r>
        <w:rPr/>
        <w:t>キー付きキーボード推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lock 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不具合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何故か設定変更が進まず、プログラムが終了しない場合があります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何かキーを押すと動作が正常終了するよう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