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drv</w:t>
        <w:tab/>
        <w:t>ver.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指定したデバイス</w:t>
      </w:r>
      <w:r>
        <w:rPr/>
        <w:t>(</w:t>
      </w:r>
      <w:r>
        <w:rPr/>
        <w:t>無指定で全て</w:t>
      </w:r>
      <w:r>
        <w:rPr/>
        <w:t>)</w:t>
      </w:r>
      <w:r>
        <w:rPr/>
        <w:t>のドライバを検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アクセスしたドライバによっては、システムに重大な不具合を発生させる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リスクを充分覚悟して使っ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不具合とは、、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こちらでは、</w:t>
      </w:r>
      <w:r>
        <w:rPr/>
        <w:t>KernelDebugLand</w:t>
      </w:r>
      <w:r>
        <w:rPr/>
        <w:t>行き、とか</w:t>
      </w:r>
      <w:r>
        <w:rPr/>
        <w:t>InputServer</w:t>
      </w:r>
      <w:r>
        <w:rPr/>
        <w:t>ダウン</w:t>
      </w:r>
      <w:r>
        <w:rPr/>
        <w:t>?</w:t>
      </w:r>
      <w:r>
        <w:rPr/>
        <w:t>とか発生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これについては、プログラム中で検索しないように省いています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環境によっては、別のドライバでトラブルが発生するかもし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