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0.3pt;margin-top:23pt;width:19.45pt;height:35.95pt;mso-wrap-style:none;v-text-anchor:middle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8.7pt;margin-top:26.85pt;width:19.45pt;height:35.95pt;mso-wrap-style:none;v-text-anchor:middle;rotation:2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75.4pt;margin-top:40.25pt;width:19.45pt;height:35.95pt;mso-wrap-style:none;v-text-anchor:middle;rotation:4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27.9pt;margin-top:35.15pt;width:19.45pt;height:35.95pt;mso-wrap-style:none;v-text-anchor:middle;rotation:6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76.1pt;margin-top:35.15pt;width:19.45pt;height:35.95pt;mso-wrap-style:none;v-text-anchor:middle;rotation:8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23.9pt;margin-top:35.15pt;width:19.45pt;height:35.95pt;mso-wrap-style:none;v-text-anchor:middle;rotation:10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63.65pt;margin-top:44pt;width:19.45pt;height:35.95pt;mso-wrap-style:none;v-text-anchor:middle;rotation:12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98.9pt;margin-top:40.2pt;width:19.45pt;height:35.95pt;mso-wrap-style:none;v-text-anchor:middle;rotation:14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25.3pt;margin-top:40.2pt;width:19.45pt;height:35.95pt;mso-wrap-style:none;v-text-anchor:middle;rotation:16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52.95pt;margin-top:48.5pt;width:19.45pt;height:35.95pt;mso-wrap-style:none;v-text-anchor:middle;rotation:18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0.3pt;margin-top:106.95pt;width:19.45pt;height:35.95pt;mso-wrap-style:none;v-text-anchor:middle;rotation:20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8.65pt;margin-top:107pt;width:19.45pt;height:35.95pt;mso-wrap-style:none;v-text-anchor:middle;rotation:22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83.7pt;margin-top:110.75pt;width:19.45pt;height:35.95pt;mso-wrap-style:none;v-text-anchor:middle;rotation:24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31.8pt;margin-top:110.8pt;width:19.45pt;height:35.95pt;mso-wrap-style:none;v-text-anchor:middle;rotation:26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83.45pt;margin-top:110.8pt;width:19.45pt;height:35.95pt;mso-wrap-style:none;v-text-anchor:middle;rotation:28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23.95pt;margin-top:115.25pt;width:19.45pt;height:35.95pt;mso-wrap-style:none;v-text-anchor:middle;rotation:30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25.3pt;margin-top:128pt;width:19.45pt;height:35.95pt;mso-wrap-style:none;v-text-anchor:middle;rotation:32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72.45pt;margin-top:127.95pt;width:19.45pt;height:35.95pt;mso-wrap-style:none;v-text-anchor:middle;rotation:34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5.7pt;margin-top:40.35pt;width:19.45pt;height:35.95pt;flip:x;mso-wrap-style:none;v-text-anchor:middle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81.4pt;margin-top:57.6pt;width:19.45pt;height:35.95pt;flip:x;mso-wrap-style:none;v-text-anchor:middle;rotation:4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33.85pt;margin-top:52.5pt;width:19.45pt;height:35.95pt;flip:x;mso-wrap-style:none;v-text-anchor:middle;rotation:6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82.05pt;margin-top:52.5pt;width:19.45pt;height:35.95pt;flip:x;mso-wrap-style:none;v-text-anchor:middle;rotation:8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29.85pt;margin-top:52.45pt;width:19.45pt;height:35.95pt;flip:x;mso-wrap-style:none;v-text-anchor:middle;rotation:10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69.6pt;margin-top:61.35pt;width:19.45pt;height:35.95pt;flip:x;mso-wrap-style:none;v-text-anchor:middle;rotation:12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04.9pt;margin-top:57.6pt;width:19.45pt;height:35.95pt;flip:x;mso-wrap-style:none;v-text-anchor:middle;rotation:14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31.25pt;margin-top:57.55pt;width:19.4pt;height:35.95pt;flip:x;mso-wrap-style:none;v-text-anchor:middle;rotation:16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58.95pt;margin-top:65.85pt;width:19.45pt;height:35.95pt;flip:x;mso-wrap-style:none;v-text-anchor:middle;rotation:18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5.7pt;margin-top:124.3pt;width:19.4pt;height:35.95pt;flip:x;mso-wrap-style:none;v-text-anchor:middle;rotation:20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4.65pt;margin-top:124.35pt;width:19.45pt;height:35.95pt;flip:x;mso-wrap-style:none;v-text-anchor:middle;rotation:22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89.65pt;margin-top:128.1pt;width:19.45pt;height:35.95pt;flip:x;mso-wrap-style:none;v-text-anchor:middle;rotation:24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37.75pt;margin-top:128.1pt;width:19.45pt;height:35.95pt;flip:x;mso-wrap-style:none;v-text-anchor:middle;rotation:26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89.4pt;margin-top:128.15pt;width:19.45pt;height:35.95pt;flip:x;mso-wrap-style:none;v-text-anchor:middle;rotation:28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29.9pt;margin-top:132.6pt;width:19.45pt;height:35.95pt;flip:x;mso-wrap-style:none;v-text-anchor:middle;rotation:30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77.9pt;margin-top:136.35pt;width:19.45pt;height:35.95pt;flip:x;mso-wrap-style:none;v-text-anchor:middle;rotation:32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78.45pt;margin-top:145.3pt;width:19.4pt;height:35.95pt;flip:x;mso-wrap-style:none;v-text-anchor:middle;rotation:34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9.45pt;margin-top:4.3pt;width:19.4pt;height:35.95pt;flip:x;mso-wrap-style:none;v-text-anchor:middle;rotation:20" type="_x0000_t136">
            <v:path textpathok="t"/>
            <v:textpath on="t" fitshape="t" string="L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1:00Z</dcterms:created>
  <dc:creator>hiroyuki</dc:creator>
  <dc:description/>
  <cp:keywords/>
  <dc:language>en-US</dc:language>
  <cp:lastModifiedBy>博行</cp:lastModifiedBy>
  <dcterms:modified xsi:type="dcterms:W3CDTF">2009-04-18T12:01:00Z</dcterms:modified>
  <cp:revision>5</cp:revision>
  <dc:subject/>
  <dc:title/>
</cp:coreProperties>
</file>