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2.45pt;margin-top:8.8pt;width:20.2pt;height:35.95pt;mso-wrap-style:none;v-text-anchor:middle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8.45pt;margin-top:239.05pt;width:20.2pt;height:35.95pt;flip:x;mso-wrap-style:none;v-text-anchor:middle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46.9pt;margin-top:8.6pt;width:20.2pt;height:35.95pt;mso-wrap-style:none;v-text-anchor:middle;rotation:2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87.3pt;margin-top:8.55pt;width:20.2pt;height:35.95pt;mso-wrap-style:none;v-text-anchor:middle;rotation:4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23.45pt;margin-top:8.8pt;width:20.2pt;height:35.95pt;mso-wrap-style:none;v-text-anchor:middle;rotation:6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55.7pt;margin-top:8.8pt;width:20.2pt;height:35.95pt;mso-wrap-style:none;v-text-anchor:middle;rotation:8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96.6pt;margin-top:23pt;width:20.2pt;height:35.95pt;mso-wrap-style:none;v-text-anchor:middle;rotation:10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282.4pt;margin-top:44.75pt;width:20.2pt;height:35.95pt;mso-wrap-style:none;v-text-anchor:middle;rotation:14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240.05pt;margin-top:23pt;width:20.2pt;height:35.95pt;mso-wrap-style:none;v-text-anchor:middle;rotation:12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318.35pt;margin-top:19.2pt;width:20.2pt;height:35.95pt;mso-wrap-style:none;v-text-anchor:middle;rotation:16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358.9pt;margin-top:19.25pt;width:20.2pt;height:35.95pt;mso-wrap-style:none;v-text-anchor:middle;rotation:18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368.75pt;margin-top:67.55pt;width:20.2pt;height:35.95pt;mso-wrap-style:none;v-text-anchor:middle;rotation:20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318.4pt;margin-top:123.5pt;width:20.2pt;height:35.95pt;mso-wrap-style:none;v-text-anchor:middle;rotation:22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2.45pt;margin-top:87.5pt;width:20.2pt;height:35.95pt;mso-wrap-style:none;v-text-anchor:middle;rotation:24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76.25pt;margin-top:111.8pt;width:20.2pt;height:35.95pt;mso-wrap-style:none;v-text-anchor:middle;rotation:26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23.45pt;margin-top:126pt;width:20.2pt;height:35.95pt;mso-wrap-style:none;v-text-anchor:middle;rotation:28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71.2pt;margin-top:115.65pt;width:20.2pt;height:35.95pt;mso-wrap-style:none;v-text-anchor:middle;rotation:30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224.7pt;margin-top:115.6pt;width:20.2pt;height:35.95pt;mso-wrap-style:none;v-text-anchor:middle;rotation:32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261.4pt;margin-top:143.75pt;width:20.2pt;height:35.95pt;mso-wrap-style:none;v-text-anchor:middle;rotation:34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50.55pt;margin-top:239pt;width:20.25pt;height:35.95pt;flip:x;mso-wrap-style:none;v-text-anchor:middle;rotation:34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82.15pt;margin-top:243.45pt;width:20.2pt;height:35.95pt;flip:x;mso-wrap-style:none;v-text-anchor:middle;rotation:32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18.2pt;margin-top:239pt;width:20.2pt;height:35.95pt;flip:x;mso-wrap-style:none;v-text-anchor:middle;rotation:30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58.65pt;margin-top:246.8pt;width:20.2pt;height:35.95pt;flip:x;mso-wrap-style:none;v-text-anchor:middle;rotation:28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99.35pt;margin-top:254.7pt;width:20.2pt;height:35.95pt;flip:x;mso-wrap-style:none;v-text-anchor:middle;rotation:26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241.2pt;margin-top:254.75pt;width:20.2pt;height:35.95pt;flip:x;mso-wrap-style:none;v-text-anchor:middle;rotation:24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287.2pt;margin-top:262.55pt;width:20.2pt;height:35.95pt;flip:x;mso-wrap-style:none;v-text-anchor:middle;rotation:22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338.5pt;margin-top:262.55pt;width:20.25pt;height:35.95pt;flip:x;mso-wrap-style:none;v-text-anchor:middle;rotation:20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379.25pt;margin-top:267.15pt;width:20.2pt;height:35.95pt;flip:x;mso-wrap-style:none;v-text-anchor:middle;rotation:18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2.3pt;margin-top:310.95pt;width:20.25pt;height:35.95pt;flip:x;mso-wrap-style:none;v-text-anchor:middle;rotation:16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62pt;margin-top:310.95pt;width:20.2pt;height:35.95pt;flip:x;mso-wrap-style:none;v-text-anchor:middle;rotation:14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15.6pt;margin-top:315.6pt;width:20.2pt;height:35.95pt;flip:x;mso-wrap-style:none;v-text-anchor:middle;rotation:12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63.35pt;margin-top:323.45pt;width:20.2pt;height:35.95pt;flip:x;mso-wrap-style:none;v-text-anchor:middle;rotation:10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218.65pt;margin-top:331.25pt;width:20.2pt;height:35.95pt;flip:x;mso-wrap-style:none;v-text-anchor:middle;rotation:8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281.65pt;margin-top:331.25pt;width:20.2pt;height:35.95pt;flip:x;mso-wrap-style:none;v-text-anchor:middle;rotation:6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332.85pt;margin-top:331.2pt;width:20.2pt;height:35.95pt;flip:x;mso-wrap-style:none;v-text-anchor:middle;rotation:4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383.95pt;margin-top:335.05pt;width:20.25pt;height:35.95pt;flip:x;mso-wrap-style:none;v-text-anchor:middle;rotation:20" type="_x0000_t136">
            <v:path textpathok="t"/>
            <v:textpath on="t" fitshape="t" string="F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5:35:00Z</dcterms:created>
  <dc:creator>博行</dc:creator>
  <dc:description/>
  <dc:language>en-US</dc:language>
  <cp:lastModifiedBy>博行</cp:lastModifiedBy>
  <dcterms:modified xsi:type="dcterms:W3CDTF">2009-03-12T16:19:00Z</dcterms:modified>
  <cp:revision>1</cp:revision>
  <dc:subject/>
  <dc:title/>
</cp:coreProperties>
</file>