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info  ver.0.01       2007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eer(Tsutsumi Hiroyu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/Zeta </w:t>
      </w:r>
      <w:r>
        <w:rPr/>
        <w:t xml:space="preserve">の </w:t>
      </w:r>
      <w:r>
        <w:rPr/>
        <w:t xml:space="preserve">MediaPlayer </w:t>
      </w:r>
      <w:r>
        <w:rPr/>
        <w:t xml:space="preserve">で再生できない </w:t>
      </w:r>
      <w:r>
        <w:rPr/>
        <w:t xml:space="preserve">mp3 </w:t>
      </w:r>
      <w:r>
        <w:rPr/>
        <w:t>があったの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ファイルを調べてみたところ、タグ情報に問題がある場合があり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このプログラムは、</w:t>
      </w:r>
      <w:r>
        <w:rPr/>
        <w:t>mp3</w:t>
      </w:r>
      <w:r>
        <w:rPr/>
        <w:t>ファイルに含まれているタグの種類の表示、及び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余計な部分をカットし再生可能なファイルの出力を行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/Zeta </w:t>
      </w:r>
      <w:r>
        <w:rPr/>
        <w:t xml:space="preserve">で再生不可能な </w:t>
      </w:r>
      <w:r>
        <w:rPr/>
        <w:t xml:space="preserve">mp3 </w:t>
      </w:r>
      <w:r>
        <w:rPr/>
        <w:t>とは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p3</w:t>
      </w:r>
      <w:r>
        <w:rPr/>
        <w:t>データ本体に、</w:t>
      </w:r>
      <w:r>
        <w:rPr/>
        <w:t>MediaPlayer</w:t>
      </w:r>
      <w:r>
        <w:rPr/>
        <w:t>で対応していない形式を使ってい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p3</w:t>
      </w:r>
      <w:r>
        <w:rPr/>
        <w:t>フレームヘッダで本来</w:t>
      </w:r>
      <w:r>
        <w:rPr/>
        <w:t>reserved</w:t>
      </w:r>
      <w:r>
        <w:rPr/>
        <w:t>とされているフラグを使っている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  <w:r>
        <w:rPr/>
        <w:t>本来共存できない</w:t>
      </w:r>
      <w:r>
        <w:rPr/>
        <w:t>(</w:t>
      </w:r>
      <w:r>
        <w:rPr/>
        <w:t>させてはいけない</w:t>
      </w:r>
      <w:r>
        <w:rPr/>
        <w:t>)</w:t>
      </w:r>
      <w:r>
        <w:rPr/>
        <w:t>はずの、複数のタグを付加してい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  <w:r>
        <w:rPr/>
        <w:t xml:space="preserve">実は </w:t>
      </w:r>
      <w:r>
        <w:rPr/>
        <w:t xml:space="preserve">mac-binary </w:t>
      </w:r>
      <w:r>
        <w:rPr/>
        <w:t>であ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  <w:r>
        <w:rPr/>
        <w:t xml:space="preserve">何故か </w:t>
      </w:r>
      <w:r>
        <w:rPr/>
        <w:t xml:space="preserve">ID3v2 </w:t>
      </w:r>
      <w:r>
        <w:rPr/>
        <w:t>タグの影響で再生できない</w:t>
      </w:r>
      <w:r>
        <w:rPr/>
        <w:t>(</w:t>
      </w:r>
      <w:r>
        <w:rPr/>
        <w:t>普通はできる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  <w:r>
        <w:rPr/>
        <w:t>その他</w:t>
      </w:r>
      <w:r>
        <w:rPr/>
        <w:t>(</w:t>
      </w:r>
      <w:r>
        <w:rPr/>
        <w:t>ファイルが壊れている、</w:t>
      </w:r>
      <w:r>
        <w:rPr/>
        <w:t>mp3</w:t>
      </w:r>
      <w:r>
        <w:rPr/>
        <w:t>ではない</w:t>
      </w:r>
      <w:r>
        <w:rPr/>
        <w:t>???</w:t>
      </w:r>
      <w:r>
        <w:rPr/>
        <w:t>、等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があります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このプログラムでは、下記のように２と３を修正することが可能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修正方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ac-binary </w:t>
      </w:r>
      <w:r>
        <w:rPr/>
        <w:t>の場合、データ部分のみを取り出す。付加情報は破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IFF</w:t>
      </w:r>
      <w:r>
        <w:rPr/>
        <w:t>パッケージ の場合、データ部分のみを取り出す。重複する場合、</w:t>
      </w:r>
      <w:r>
        <w:rPr/>
        <w:t>RIFF</w:t>
      </w:r>
      <w:r>
        <w:rPr/>
        <w:t>内の付加情報は破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D3v1,ID3v2,Lyrics3v1,Lyrics3v2 </w:t>
      </w:r>
      <w:r>
        <w:rPr/>
        <w:t>はそのまま残す。</w:t>
      </w:r>
      <w:r>
        <w:rPr/>
        <w:t xml:space="preserve">(-s </w:t>
      </w:r>
      <w:r>
        <w:rPr/>
        <w:t>オプションで全削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p3</w:t>
      </w:r>
      <w:r>
        <w:rPr/>
        <w:t>フレームヘッダで、</w:t>
      </w:r>
      <w:r>
        <w:rPr/>
        <w:t xml:space="preserve">emphasis=reserved(undefined) </w:t>
      </w:r>
      <w:r>
        <w:rPr/>
        <w:t>となっている場合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hasis=none </w:t>
      </w:r>
      <w:r>
        <w:rPr/>
        <w:t>に強制的に修正。</w:t>
      </w:r>
      <w:r>
        <w:rPr/>
        <w:t xml:space="preserve">(-f </w:t>
      </w:r>
      <w:r>
        <w:rPr/>
        <w:t>オプション使用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3info infile                    .. </w:t>
      </w:r>
      <w:r>
        <w:rPr/>
        <w:t>含まれているタグ情報</w:t>
      </w:r>
      <w:r>
        <w:rPr/>
        <w:t>(</w:t>
      </w:r>
      <w:r>
        <w:rPr/>
        <w:t>の一部</w:t>
      </w:r>
      <w:r>
        <w:rPr/>
        <w:t>)</w:t>
      </w:r>
      <w:r>
        <w:rPr/>
        <w:t>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3info [-s] [-f] infile outfile  .. </w:t>
      </w:r>
      <w:r>
        <w:rPr/>
        <w:t>含まれているタグ情報</w:t>
      </w:r>
      <w:r>
        <w:rPr/>
        <w:t>(</w:t>
      </w:r>
      <w:r>
        <w:rPr/>
        <w:t>の一部</w:t>
      </w:r>
      <w:r>
        <w:rPr/>
        <w:t>)</w:t>
      </w:r>
      <w:r>
        <w:rPr/>
        <w:t>を表示し、修正ファイル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あまりテストしてません。いつものように自己責任でお願いします。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3 </w:t>
      </w:r>
      <w:r>
        <w:rPr/>
        <w:t>を理解しているわけではないので、特に</w:t>
      </w:r>
      <w:r>
        <w:rPr/>
        <w:t>'-f'</w:t>
      </w:r>
      <w:r>
        <w:rPr/>
        <w:t>オプションでの出力には御注意を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file </w:t>
      </w:r>
      <w:r>
        <w:rPr/>
        <w:t>がすでに存在している場合、エラーと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メモリに一括読込しているので、あまり大きなファイルは扱え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3v1 </w:t>
      </w:r>
      <w:r>
        <w:rPr/>
        <w:t>はファイルの最後、</w:t>
      </w:r>
      <w:r>
        <w:rPr/>
        <w:t xml:space="preserve">Lyrics3 </w:t>
      </w:r>
      <w:r>
        <w:rPr/>
        <w:t>はその直前になければ検出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</w:t>
      </w:r>
      <w:r>
        <w:rPr/>
        <w:t>の</w:t>
      </w:r>
      <w:r>
        <w:rPr/>
        <w:t>data</w:t>
      </w:r>
      <w:r>
        <w:rPr/>
        <w:t>内には</w:t>
      </w:r>
      <w:r>
        <w:rPr/>
        <w:t>mp3</w:t>
      </w:r>
      <w:r>
        <w:rPr/>
        <w:t>だけ、または、</w:t>
      </w:r>
      <w:r>
        <w:rPr/>
        <w:t>mp3+Lyrics3+ID3v1</w:t>
      </w:r>
      <w:r>
        <w:rPr/>
        <w:t>があることを前提にしてい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