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kcal v0.01   2008.1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0.00 </w:t>
      </w:r>
      <w:r>
        <w:rPr/>
        <w:t>は印刷用でしたが、本バージョンは印刷でき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壁紙作成用となってお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起動スクリプト等で使用するといいかと思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感想とか要望とかは</w:t>
      </w:r>
      <w:r>
        <w:rPr/>
        <w:t>jpbe</w:t>
      </w:r>
      <w:r>
        <w:rPr/>
        <w:t>の掲示板にでも書い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気が向いたら対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使い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ダブルクリック、または、オプション無しで起動すると、ウィンドウが出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&gt; open </w:t>
      </w:r>
      <w:r>
        <w:rPr/>
        <w:t>で、設定ファイルを読み込んで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一から作る場合は、いきなり作り始め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上にある </w:t>
      </w:r>
      <w:r>
        <w:rPr/>
        <w:t xml:space="preserve">&lt; &gt; </w:t>
      </w:r>
      <w:r>
        <w:rPr/>
        <w:t>ボタンで、背景</w:t>
      </w:r>
      <w:r>
        <w:rPr/>
        <w:t>/</w:t>
      </w:r>
      <w:r>
        <w:rPr/>
        <w:t>出力設定、カレンダー</w:t>
      </w:r>
      <w:r>
        <w:rPr/>
        <w:t>1</w:t>
      </w:r>
      <w:r>
        <w:rPr/>
        <w:t>、カレンダー</w:t>
      </w:r>
      <w:r>
        <w:rPr/>
        <w:t>2</w:t>
      </w:r>
      <w:r>
        <w:rPr/>
        <w:t>、、、と切り替わ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最初は背景設定しかありませんので、</w:t>
      </w:r>
      <w:r>
        <w:rPr/>
        <w:t xml:space="preserve">add </w:t>
      </w:r>
      <w:r>
        <w:rPr/>
        <w:t>ボタンで追加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何かを撰択した状態で</w:t>
      </w:r>
      <w:r>
        <w:rPr/>
        <w:t>add</w:t>
      </w:r>
      <w:r>
        <w:rPr/>
        <w:t>するとコピー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</w:t>
      </w:r>
      <w:r>
        <w:rPr/>
        <w:t>というのは、現時点を</w:t>
      </w:r>
      <w:r>
        <w:rPr/>
        <w:t>0</w:t>
      </w:r>
      <w:r>
        <w:rPr/>
        <w:t>として、</w:t>
      </w:r>
      <w:r>
        <w:rPr/>
        <w:t>1</w:t>
      </w:r>
      <w:r>
        <w:rPr/>
        <w:t>だと明日</w:t>
      </w:r>
      <w:r>
        <w:rPr/>
        <w:t>/</w:t>
      </w:r>
      <w:r>
        <w:rPr/>
        <w:t>来月</w:t>
      </w:r>
      <w:r>
        <w:rPr/>
        <w:t>/</w:t>
      </w:r>
      <w:r>
        <w:rPr/>
        <w:t>来年、</w:t>
      </w:r>
      <w:r>
        <w:rPr/>
        <w:t>2</w:t>
      </w:r>
      <w:r>
        <w:rPr/>
        <w:t>で明後日</w:t>
      </w:r>
      <w:r>
        <w:rPr/>
        <w:t>/</w:t>
      </w:r>
      <w:r>
        <w:rPr/>
        <w:t>再来月</w:t>
      </w:r>
      <w:r>
        <w:rPr/>
        <w:t>/</w:t>
      </w:r>
      <w:r>
        <w:rPr/>
        <w:t>再来年、、という意味です。負は過去を意味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フォントサイズを</w:t>
      </w:r>
      <w:r>
        <w:rPr/>
        <w:t>0</w:t>
      </w:r>
      <w:r>
        <w:rPr/>
        <w:t>にすると、自動</w:t>
      </w:r>
      <w:r>
        <w:rPr/>
        <w:t>(</w:t>
      </w:r>
      <w:r>
        <w:rPr/>
        <w:t>かなりてきとー</w:t>
      </w:r>
      <w:r>
        <w:rPr/>
        <w:t>)</w:t>
      </w:r>
      <w:r>
        <w:rPr/>
        <w:t>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プレビュー画面上では、選択、移動、変形が可能です。</w:t>
      </w:r>
      <w:r>
        <w:rPr/>
        <w:t>(</w:t>
      </w:r>
      <w:r>
        <w:rPr/>
        <w:t>複数選択はできませ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プレビュー画面上で右クリックすると、全画面表示</w:t>
      </w:r>
      <w:r>
        <w:rPr/>
        <w:t>(</w:t>
      </w:r>
      <w:r>
        <w:rPr/>
        <w:t>ウィンドウが広がるだけ</w:t>
      </w:r>
      <w:r>
        <w:rPr/>
        <w:t>)</w:t>
      </w:r>
      <w:r>
        <w:rPr/>
        <w:t>に切替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出力だけする場合は、設定ファイル名と画像出力ファイル名を指定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例えばターミナルから、</w:t>
      </w:r>
      <w:r>
        <w:rPr/>
        <w:t xml:space="preserve">mkcal test.cfg outcal </w:t>
      </w:r>
      <w:r>
        <w:rPr/>
        <w:t>とすると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cfg </w:t>
      </w:r>
      <w:r>
        <w:rPr/>
        <w:t>という設定ファイルを使用し、</w:t>
      </w:r>
      <w:r>
        <w:rPr/>
        <w:t xml:space="preserve">outcal </w:t>
      </w:r>
      <w:r>
        <w:rPr/>
        <w:t>が作成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set </w:t>
      </w:r>
      <w:r>
        <w:rPr/>
        <w:t>フラグをセットしておくと、自動的に壁紙としてセット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カレンダー計算は</w:t>
      </w:r>
      <w:r>
        <w:rPr/>
        <w:t>2001-2099</w:t>
      </w:r>
      <w:r>
        <w:rPr/>
        <w:t>年しか対応してません。あしから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