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cttf2be ver.0.00</w:t>
        <w:tab/>
        <w:tab/>
        <w:t>2004.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説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</w:t>
      </w:r>
      <w:r>
        <w:rPr/>
        <w:t>用</w:t>
      </w:r>
      <w:r>
        <w:rPr/>
        <w:t>ttf</w:t>
      </w:r>
      <w:r>
        <w:rPr/>
        <w:t>を</w:t>
      </w:r>
      <w:r>
        <w:rPr/>
        <w:t>Be/Zeta</w:t>
      </w:r>
      <w:r>
        <w:rPr/>
        <w:t>で使える</w:t>
      </w:r>
      <w:r>
        <w:rPr/>
        <w:t>ttf</w:t>
      </w:r>
      <w:r>
        <w:rPr/>
        <w:t>に変換するプログラム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</w:t>
      </w:r>
      <w:r>
        <w:rPr/>
        <w:t>埋込</w:t>
      </w:r>
      <w:r>
        <w:rPr/>
        <w:t>ttf</w:t>
      </w:r>
      <w:r>
        <w:rPr/>
        <w:t>または</w:t>
      </w:r>
      <w:r>
        <w:rPr/>
        <w:t>bitmap</w:t>
      </w:r>
      <w:r>
        <w:rPr/>
        <w:t>無</w:t>
      </w:r>
      <w:r>
        <w:rPr/>
        <w:t>ttf+bmf(Be Bitmap Font)</w:t>
      </w:r>
      <w:r>
        <w:rPr/>
        <w:t>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使用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</w:t>
      </w:r>
      <w:r>
        <w:rPr/>
        <w:t>か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 outputname.ttf (bitmap</w:t>
      </w:r>
      <w:r>
        <w:rPr/>
        <w:t>埋込</w:t>
      </w:r>
      <w:r>
        <w:rPr/>
        <w:t xml:space="preserve">ttf) </w:t>
      </w:r>
      <w:r>
        <w:rPr/>
        <w:t>のみを出力する場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ttf2be mac-ttf-file outpu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または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 outputname.ttf (bitmap</w:t>
      </w:r>
      <w:r>
        <w:rPr/>
        <w:t>無</w:t>
      </w:r>
      <w:r>
        <w:rPr/>
        <w:t xml:space="preserve">ttf) </w:t>
      </w:r>
      <w:r>
        <w:rPr/>
        <w:t xml:space="preserve">と </w:t>
      </w:r>
      <w:r>
        <w:rPr/>
        <w:t>outputname_pt (</w:t>
      </w:r>
      <w:r>
        <w:rPr/>
        <w:t>複数の</w:t>
      </w:r>
      <w:r>
        <w:rPr/>
        <w:t xml:space="preserve">BeBitmapFont) </w:t>
      </w:r>
      <w:r>
        <w:rPr/>
        <w:t>を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  <w:r>
        <w:rPr/>
        <w:t>出力する場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ttf2be -be mac-ttf-file outpu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name</w:t>
      </w:r>
      <w:r>
        <w:rPr/>
        <w:t>は元ファイル名と重複しないよう注意し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チェックして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注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ごくごく限られたものしか変換できないかもしれ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  <w:r>
        <w:rPr/>
        <w:t>現在、</w:t>
      </w:r>
      <w:r>
        <w:rPr/>
        <w:t>cmap</w:t>
      </w:r>
      <w:r>
        <w:rPr/>
        <w:t>テーブルに</w:t>
      </w:r>
      <w:r>
        <w:rPr/>
        <w:t>unicode</w:t>
      </w:r>
      <w:r>
        <w:rPr/>
        <w:t>用が含まれているもののみ変換可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色々なテーブルを無視し、わからないものは、ばっさり切り捨ててますので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不具合が発生するかもしれ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  <w:r>
        <w:rPr/>
        <w:t>特に、縦書き、ヒント関係は対応してません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びぁ</w:t>
      </w:r>
      <w:r>
        <w:rPr/>
        <w:tab/>
        <w:t>http://www.wht.mmtr.or.jp/~hirots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