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sion ver.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説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構想３秒開発３時間？のジョークソフト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実用性はあり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もし万が一気が向いたり、リクエストがあれば、ちゃんと作るかも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見た事あるぞ、と言う方はするど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rox</w:t>
      </w:r>
      <w:r>
        <w:rPr/>
        <w:t>をちょっといじっただけ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使い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-Link(ver.2.9dev)</w:t>
      </w:r>
      <w:r>
        <w:rPr/>
        <w:t>のデータをウィンドゥに放り込んでみ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それだけで、わかると思います</w:t>
      </w:r>
      <w:r>
        <w:rPr/>
        <w:t>(</w:t>
      </w:r>
      <w:r>
        <w:rPr/>
        <w:t>笑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ひとりご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あー</w:t>
      </w:r>
      <w:r>
        <w:rPr/>
        <w:t>gprox</w:t>
      </w:r>
      <w:r>
        <w:rPr/>
        <w:t>の印刷って使って無かったけどバグってたの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紙の大きさ無視してるし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  <w:r>
        <w:rPr/>
        <w:t>本ソフトでは修正してあります。</w:t>
      </w:r>
      <w:r>
        <w:rPr/>
        <w:t>gprox</w:t>
      </w:r>
      <w:r>
        <w:rPr/>
        <w:t>は後日修正版</w:t>
      </w:r>
      <w:r>
        <w:rPr/>
        <w:t>up</w:t>
      </w:r>
      <w:r>
        <w:rPr/>
        <w:t>予定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