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  ver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ファイル群の内容から指定した文字列を探し出すツー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見つけたら、ファイル名と文字列を含む行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い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tr [-v] [-src] str pa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  ... </w:t>
      </w:r>
      <w:r>
        <w:rPr/>
        <w:t>探し出す文字列で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... </w:t>
      </w:r>
      <w:r>
        <w:rPr/>
        <w:t>ファイル名です。複数のファイルから一度に探せ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  <w:r>
        <w:rPr/>
        <w:t>ディレクトリ名を指定すると、その中</w:t>
      </w:r>
      <w:r>
        <w:rPr/>
        <w:t>(</w:t>
      </w:r>
      <w:r>
        <w:rPr/>
        <w:t>サブディレクトリも含む</w:t>
      </w:r>
      <w:r>
        <w:rPr/>
        <w:t>)</w:t>
      </w:r>
      <w:r>
        <w:rPr/>
        <w:t>を全て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v   ... verbose </w:t>
      </w:r>
      <w:r>
        <w:rPr/>
        <w:t>オプションです。サーチ中のファイル名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rc ... source only </w:t>
      </w:r>
      <w:r>
        <w:rPr/>
        <w:t xml:space="preserve">オプションです。 </w:t>
      </w:r>
      <w:r>
        <w:rPr/>
        <w:t xml:space="preserve">.h .c .cpp </w:t>
      </w:r>
      <w:r>
        <w:rPr/>
        <w:t>で終わるファイル名だけを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自分用に作ったので、使いにくいかもしれません。遅いし。適当だ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各自、好きなように改造して使っ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小さいプログラムなので、「汚さも」あまり気にならないと思います</w:t>
      </w:r>
      <w:r>
        <w:rPr/>
        <w:t>(^_^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