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f2bmf ver.0.02</w:t>
        <w:tab/>
        <w:tab/>
        <w:t>2004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</w:t>
      </w:r>
      <w:r>
        <w:rPr/>
        <w:t>から</w:t>
      </w:r>
      <w:r>
        <w:rPr/>
        <w:t>bmf(Be Bitmap Font)</w:t>
      </w:r>
      <w:r>
        <w:rPr/>
        <w:t>を作成するプログラム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</w:r>
      <w:r>
        <w:rPr/>
        <w:t>か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f2bmf bmf-file font-family font-style bdf-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Font</w:t>
      </w:r>
      <w:r>
        <w:rPr/>
        <w:t>を</w:t>
      </w:r>
      <w:r>
        <w:rPr/>
        <w:t>dump</w:t>
      </w:r>
      <w:r>
        <w:rPr/>
        <w:t>したものを、ながめて独自解析し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んな感じだろうと予想した仕様に基づいて変換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入力</w:t>
      </w:r>
      <w:r>
        <w:rPr/>
        <w:t>bdf</w:t>
      </w:r>
      <w:r>
        <w:rPr/>
        <w:t>のほとんどのパラメータを無視している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ごく限られた条件のものしか</w:t>
      </w:r>
      <w:r>
        <w:rPr/>
        <w:tab/>
      </w:r>
      <w:r>
        <w:rPr/>
        <w:t>変換できないと思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複数のファイルを入力した場合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同じコードの文字は先に指定したファイルのものが使わ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付属の変換テーブル </w:t>
      </w:r>
      <w:r>
        <w:rPr/>
        <w:t xml:space="preserve">jis_uni.txt </w:t>
      </w:r>
      <w:r>
        <w:rPr/>
        <w:t>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松尾友和氏の </w:t>
      </w:r>
      <w:r>
        <w:rPr/>
        <w:t>UNIJ_DB.LZH (</w:t>
      </w:r>
      <w:r>
        <w:rPr/>
        <w:t xml:space="preserve">バイナリ形式 </w:t>
      </w:r>
      <w:r>
        <w:rPr/>
        <w:t xml:space="preserve">JIS </w:t>
      </w:r>
      <w:r>
        <w:rPr/>
        <w:t xml:space="preserve">漢字 </w:t>
      </w:r>
      <w:r>
        <w:rPr/>
        <w:t xml:space="preserve">--&gt; Unicode </w:t>
      </w:r>
      <w:r>
        <w:rPr/>
        <w:t>対応表</w:t>
      </w:r>
      <w:r>
        <w:rPr/>
        <w:t xml:space="preserve">) </w:t>
      </w:r>
      <w:r>
        <w:rPr/>
        <w:t>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テキスト形式に変換したもの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びぁ</w:t>
      </w:r>
      <w:r>
        <w:rPr/>
        <w:tab/>
        <w:t>http://www.wht.mmtr.or.jp/~hirots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